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09"/>
        <w:gridCol w:w="7087"/>
      </w:tblGrid>
      <w:tr>
        <w:trPr/>
        <w:tc>
          <w:tcPr>
            <w:tcW w:w="9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ustos Industriais – 2012  – quartas de manhã</w:t>
            </w:r>
          </w:p>
        </w:tc>
      </w:tr>
      <w:tr>
        <w:trPr/>
        <w:tc>
          <w:tcPr>
            <w:tcW w:w="9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ula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ssunto Planejado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/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rograma – Apresentação da disciplina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/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Conceitos básicos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/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lassificação de custos – princípios de custeio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4/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usteio Ideal - </w:t>
            </w:r>
            <w:r>
              <w:rPr>
                <w:color w:val="330000"/>
              </w:rPr>
              <w:t>Técnicas bibliométricas aplicadas à pesquisa científica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/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álise de custo-volume-lucro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/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ntervalo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/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usto padrão – </w:t>
            </w:r>
            <w:r>
              <w:rPr>
                <w:color w:val="330000"/>
              </w:rPr>
              <w:t>Técnicas bibliométricas aplicadas à pesquisa científica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1/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Centros de custos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8/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usteio baseado em atividades 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/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xercícios sobre Centros de Custos e ABC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/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étodo da UEP  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/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Apresentação das Resenhas 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5/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ova final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FF0000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7:53:00Z</dcterms:created>
  <dc:creator>c</dc:creator>
  <dc:description/>
  <dc:language>en-US</dc:language>
  <cp:lastModifiedBy>ACB</cp:lastModifiedBy>
  <cp:lastPrinted>2009-09-28T10:49:00Z</cp:lastPrinted>
  <dcterms:modified xsi:type="dcterms:W3CDTF">2012-06-13T10:25:00Z</dcterms:modified>
  <cp:revision>10</cp:revision>
  <dc:subject/>
  <dc:title>Data	</dc:title>
</cp:coreProperties>
</file>