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sz w:val="24"/>
        </w:rPr>
      </w:pPr>
      <w:r>
        <w:rPr>
          <w:b/>
          <w:sz w:val="28"/>
          <w:lang w:val="pt-BR"/>
        </w:rPr>
        <w:t>Roteiro para estudo de cas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b/>
          <w:lang w:val="pt-BR"/>
        </w:rPr>
        <w:t>Estrutura Sugeri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trodução. Objetivo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ção da Empres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resentação da empres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amanho (nº funcionários, faturamento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duto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scrição do sistema produtivo (descrição detalhada de como os produtos são obtido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ção do sistema de custos atu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jetivos: gestão de custos, controle de custos, tomada de decisões, contábil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al princípio utiliza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ais informações são geradas? Exemplos de informações gerada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eriodicidade de coleta das informaçõ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em gera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em utiliza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al método utiliza? Exemplos de cálculo de custos, rateios etc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e decisões são apoiadas? Exempl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álise crítica do sistema de custos atu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álise das potenciais vantagens/desvantagens no uso  de cada um dos 3 princípio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licabilidade (vantagem/desvantagem) dos métodos (Custo padrão, RKW, ABC, UEP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al seria o melhor princípio de custeio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al seria o melhor método de custeio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posta de sistema de custo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postas para melhoria do sistema atual do ponto-de-vista do princípio (melhoria das informações / uso das informações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postas para melhoria do sistema atual do ponto-de-vista do método (cálculo dos custos / melhoria nas bases de rateio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xempl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clusões (como ficaria o sistema, quais seriam as vantagens, a mudança custaria muito?, etc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b/>
          <w:lang w:val="pt-BR"/>
        </w:rPr>
        <w:t>Comentári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) O objetivo do Estudo de Caso é aplicar os conceitos apresentados na disciplina em uma empresa real. O resultado deve ser um relatório completo e todos os conceitos (princípios e métodos) devem ser explorado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Pretende-se gerar um trabalho ACADÊMICO e não um trabalho de consultoria. Isto significa que, muitas vezes, os sistemas propostos podem não ter aplicação viável na prática da empresa, por serem dispendiosos, por exemplo. Mesmo assim, é importante explorar todos os princípios e métodos na anális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Procurar abranger todos os itens listados acima nas análi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Fazer um relatório completo, estruturado conforme a sugestão acima. Evitar apenas responder as questões e procurar, sempre, embasar as análises e exemplificar os procediment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) Este roteiro é apenas uma sugestão, com o intuito de fornecer uma ideia do que se espera do trabalho. O grupo deve adequá-lo ao caso específic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2:54:00Z</dcterms:created>
  <dc:creator>cezar</dc:creator>
  <dc:description/>
  <dc:language>en-US</dc:language>
  <cp:lastModifiedBy>Anônimo</cp:lastModifiedBy>
  <dcterms:modified xsi:type="dcterms:W3CDTF">2011-02-10T10:41:00Z</dcterms:modified>
  <cp:revision>5</cp:revision>
  <dc:subject/>
  <dc:title>Roteiro para estudo de caso</dc:title>
</cp:coreProperties>
</file>