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spacing w:lineRule="auto" w:line="240" w:before="0" w:after="0"/>
        <w:ind w:left="510" w:hanging="510"/>
        <w:jc w:val="both"/>
        <w:rPr>
          <w:sz w:val="24"/>
          <w:szCs w:val="24"/>
        </w:rPr>
      </w:pPr>
      <w:r>
        <w:rPr>
          <w:sz w:val="24"/>
          <w:szCs w:val="24"/>
        </w:rPr>
        <w:t>EXERCÍCIOS DO LIVRO</w:t>
      </w:r>
    </w:p>
    <w:p>
      <w:pPr>
        <w:pStyle w:val="Corpodetexto2"/>
        <w:spacing w:lineRule="auto" w:line="240" w:before="0" w:after="0"/>
        <w:ind w:left="510" w:hanging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spacing w:lineRule="auto" w:line="240" w:before="0" w:after="0"/>
        <w:ind w:left="510" w:hanging="510"/>
        <w:jc w:val="both"/>
        <w:rPr/>
      </w:pPr>
      <w:r>
        <w:rPr>
          <w:sz w:val="24"/>
        </w:rPr>
        <w:t xml:space="preserve">3.7 O gerente de vendas da empresa </w:t>
      </w:r>
      <w:r>
        <w:rPr>
          <w:i/>
          <w:sz w:val="24"/>
        </w:rPr>
        <w:t>Desper Ltda</w:t>
      </w:r>
      <w:r>
        <w:rPr>
          <w:sz w:val="24"/>
        </w:rPr>
        <w:t xml:space="preserve"> está preocupado com a contínua queda das vendas de seus produtos. Como ele baseia o preço de venda nos custos, chegou à conclusão que os cálculos dos custos poderiam estar influenciando esta redução da produção. Em função disso, fez um levantamento das seguintes informações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5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1296"/>
      </w:tblGrid>
      <w:tr>
        <w:trPr/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ustos fixos ($/mês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00.000,00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adrão eficiente de produção (un/hora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50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Jornada de trabalho (h/mês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00</w:t>
            </w:r>
          </w:p>
        </w:tc>
      </w:tr>
    </w:tbl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TextBody"/>
        <w:spacing w:lineRule="auto" w:line="240" w:before="0" w:after="0"/>
        <w:ind w:left="510" w:hanging="0"/>
        <w:rPr/>
      </w:pPr>
      <w:r>
        <w:rPr/>
        <w:t>Além destes dados, foram ainda levantadas algumas informações relativas à utilização da capacidade instalada da empresa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7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996"/>
        <w:gridCol w:w="996"/>
        <w:gridCol w:w="996"/>
        <w:gridCol w:w="1021"/>
        <w:gridCol w:w="1053"/>
      </w:tblGrid>
      <w:tr>
        <w:trPr/>
        <w:tc>
          <w:tcPr>
            <w:tcW w:w="271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99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8"/>
              <w:rPr>
                <w:lang w:val="pt-BR"/>
              </w:rPr>
            </w:pPr>
            <w:r>
              <w:rPr>
                <w:lang w:val="pt-BR"/>
              </w:rPr>
              <w:t>Março</w:t>
            </w:r>
          </w:p>
        </w:tc>
        <w:tc>
          <w:tcPr>
            <w:tcW w:w="99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bril</w:t>
            </w:r>
          </w:p>
        </w:tc>
        <w:tc>
          <w:tcPr>
            <w:tcW w:w="99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aio</w:t>
            </w:r>
          </w:p>
        </w:tc>
        <w:tc>
          <w:tcPr>
            <w:tcW w:w="102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Junho</w:t>
            </w:r>
          </w:p>
        </w:tc>
        <w:tc>
          <w:tcPr>
            <w:tcW w:w="105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Julho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ustos variáveis ($)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450.0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405.0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405.0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15.00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70.000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rodução realizada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0.0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7.0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7.0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1.00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8.000</w:t>
            </w:r>
          </w:p>
        </w:tc>
      </w:tr>
      <w:tr>
        <w:trPr/>
        <w:tc>
          <w:tcPr>
            <w:tcW w:w="2715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mpo trabalhado (horas)</w:t>
            </w:r>
          </w:p>
        </w:tc>
        <w:tc>
          <w:tcPr>
            <w:tcW w:w="996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00</w:t>
            </w:r>
          </w:p>
        </w:tc>
        <w:tc>
          <w:tcPr>
            <w:tcW w:w="996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00</w:t>
            </w:r>
          </w:p>
        </w:tc>
        <w:tc>
          <w:tcPr>
            <w:tcW w:w="996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80</w:t>
            </w:r>
          </w:p>
        </w:tc>
        <w:tc>
          <w:tcPr>
            <w:tcW w:w="1021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50</w:t>
            </w:r>
          </w:p>
        </w:tc>
        <w:tc>
          <w:tcPr>
            <w:tcW w:w="1053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40</w:t>
            </w:r>
          </w:p>
        </w:tc>
      </w:tr>
    </w:tbl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firstLine="360"/>
        <w:jc w:val="both"/>
        <w:rPr>
          <w:sz w:val="24"/>
          <w:lang w:val="pt-BR"/>
        </w:rPr>
      </w:pPr>
      <w:r>
        <w:rPr>
          <w:sz w:val="24"/>
          <w:lang w:val="pt-BR"/>
        </w:rPr>
        <w:t>Pede-se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lang w:val="pt-BR"/>
        </w:rPr>
      </w:pPr>
      <w:r>
        <w:rPr>
          <w:sz w:val="24"/>
          <w:lang w:val="pt-BR"/>
        </w:rPr>
        <w:t>Calcular os custos unitários do produto para os 5 meses analisados, considerando o custeio integral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lang w:val="pt-BR"/>
        </w:rPr>
      </w:pPr>
      <w:r>
        <w:rPr>
          <w:sz w:val="24"/>
          <w:lang w:val="pt-BR"/>
        </w:rPr>
        <w:t>Calcular os custos unitários do produto para os 5 meses analisados, considerando o custeio variável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lang w:val="pt-BR"/>
        </w:rPr>
      </w:pPr>
      <w:r>
        <w:rPr>
          <w:sz w:val="24"/>
          <w:lang w:val="pt-BR"/>
        </w:rPr>
        <w:t>Calcular os custos unitários do produto para os 5 meses analisados, considerando o custeio por absorção ideal. Mensurar os desperdícios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lang w:val="pt-BR"/>
        </w:rPr>
      </w:pPr>
      <w:r>
        <w:rPr>
          <w:sz w:val="24"/>
          <w:lang w:val="pt-BR"/>
        </w:rPr>
        <w:t>Separar os desperdícios dos custos, classificando-os em custos eficientes, desperdícios por ociosidade e desperdícios por ineficiência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lang w:val="pt-BR"/>
        </w:rPr>
      </w:pPr>
      <w:r>
        <w:rPr>
          <w:sz w:val="24"/>
          <w:lang w:val="pt-BR"/>
        </w:rPr>
        <w:t>Caso a empresa utilize o princípio do custeio integral e calcule seus preços de venda multiplicando o custo unitário (integral) por 1,3 (lucro de 30% sobre os custos), quais seriam esses preços? Qual seria a margem de lucro sobre os custos ideais?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TextBodyIndent"/>
        <w:spacing w:lineRule="auto" w:line="240" w:before="0" w:after="0"/>
        <w:ind w:left="284" w:hanging="284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TextBodyIndent"/>
        <w:spacing w:lineRule="auto" w:line="240" w:before="0" w:after="0"/>
        <w:ind w:left="284" w:hanging="284"/>
        <w:rPr/>
      </w:pPr>
      <w:r>
        <w:rPr/>
        <w:t>3.8) Você deseja fazer um levantamento dos custos e desperdícios da empresa Multiprod S.A. e obtém os seguintes números relativos ao último mês de produção:</w:t>
      </w:r>
    </w:p>
    <w:p>
      <w:pPr>
        <w:pStyle w:val="TextBodyIndent"/>
        <w:spacing w:lineRule="auto" w:line="240" w:before="0" w:after="0"/>
        <w:ind w:left="284" w:hanging="284"/>
        <w:rPr/>
      </w:pPr>
      <w:r>
        <w:rPr/>
      </w:r>
    </w:p>
    <w:p>
      <w:pPr>
        <w:pStyle w:val="TextBodyIndent"/>
        <w:spacing w:lineRule="auto" w:line="240" w:before="0" w:after="0"/>
        <w:ind w:left="284" w:hanging="284"/>
        <w:rPr/>
      </w:pPr>
      <w:r>
        <w:rPr/>
        <w:t>Produto</w:t>
        <w:tab/>
        <w:tab/>
        <w:tab/>
        <w:tab/>
        <w:t xml:space="preserve">   P1</w:t>
        <w:tab/>
        <w:tab/>
        <w:tab/>
        <w:t xml:space="preserve">   P2</w:t>
      </w:r>
    </w:p>
    <w:p>
      <w:pPr>
        <w:pStyle w:val="TextBodyIndent"/>
        <w:spacing w:lineRule="auto" w:line="240" w:before="0" w:after="0"/>
        <w:ind w:left="284" w:hanging="284"/>
        <w:rPr/>
      </w:pPr>
      <w:r>
        <w:rPr/>
        <w:t>Tempo-padrão de produção</w:t>
        <w:tab/>
        <w:tab/>
        <w:t>1 h/un</w:t>
        <w:tab/>
        <w:tab/>
        <w:tab/>
        <w:t>0,5 h/un</w:t>
      </w:r>
    </w:p>
    <w:p>
      <w:pPr>
        <w:pStyle w:val="TextBodyIndent"/>
        <w:spacing w:lineRule="auto" w:line="240" w:before="0" w:after="0"/>
        <w:ind w:left="284" w:hanging="284"/>
        <w:rPr/>
      </w:pPr>
      <w:r>
        <w:rPr/>
        <w:t>Produção boa</w:t>
        <w:tab/>
        <w:tab/>
        <w:tab/>
        <w:tab/>
        <w:t>100 unidades</w:t>
        <w:tab/>
        <w:tab/>
        <w:t>80 unidades</w:t>
      </w:r>
    </w:p>
    <w:p>
      <w:pPr>
        <w:pStyle w:val="TextBodyIndent"/>
        <w:spacing w:lineRule="auto" w:line="240" w:before="0" w:after="0"/>
        <w:ind w:left="284" w:hanging="284"/>
        <w:rPr/>
      </w:pPr>
      <w:r>
        <w:rPr/>
        <w:t>Custos variáveis unitários</w:t>
        <w:tab/>
        <w:tab/>
        <w:t>$15/un</w:t>
        <w:tab/>
        <w:tab/>
        <w:tab/>
        <w:t>$20/un</w:t>
      </w:r>
    </w:p>
    <w:p>
      <w:pPr>
        <w:pStyle w:val="TextBodyIndent"/>
        <w:spacing w:lineRule="auto" w:line="240" w:before="0" w:after="0"/>
        <w:ind w:left="284" w:hanging="284"/>
        <w:rPr/>
      </w:pPr>
      <w:r>
        <w:rPr/>
      </w:r>
    </w:p>
    <w:p>
      <w:pPr>
        <w:pStyle w:val="TextBodyIndent"/>
        <w:spacing w:lineRule="auto" w:line="240" w:before="0" w:after="0"/>
        <w:ind w:left="284" w:hanging="284"/>
        <w:rPr/>
      </w:pPr>
      <w:r>
        <w:rPr/>
        <w:t>Esses dois produtos são fabricados em uma única máquina, a qual trabalha numa jornada regular de trabalho de 200 horas. Sabendo-se que os custos fixos de produção somam $50.000/mês:</w:t>
      </w:r>
    </w:p>
    <w:p>
      <w:pPr>
        <w:pStyle w:val="TextBodyIndent"/>
        <w:spacing w:lineRule="auto" w:line="240" w:before="0" w:after="0"/>
        <w:ind w:left="284" w:hanging="284"/>
        <w:rPr/>
      </w:pPr>
      <w:r>
        <w:rPr/>
        <w:t>a)</w:t>
        <w:tab/>
        <w:t>Quais são os custos unitários dos dois produtos, segundo o princípio do custeio por absorção ideal? Mensure os desperdícios.</w:t>
      </w:r>
    </w:p>
    <w:p>
      <w:pPr>
        <w:pStyle w:val="TextBodyIndent"/>
        <w:spacing w:lineRule="auto" w:line="240" w:before="0" w:after="0"/>
        <w:ind w:left="284" w:hanging="284"/>
        <w:rPr/>
      </w:pPr>
      <w:r>
        <w:rPr/>
        <w:t>b)</w:t>
        <w:tab/>
        <w:t>Quais são os custos unitários dos dois produtos, segundo o princípio do custeio variável?</w:t>
      </w:r>
    </w:p>
    <w:p>
      <w:pPr>
        <w:pStyle w:val="TextBodyIndent"/>
        <w:spacing w:lineRule="auto" w:line="240" w:before="0" w:after="0"/>
        <w:ind w:left="284" w:hanging="284"/>
        <w:rPr/>
      </w:pPr>
      <w:r>
        <w:rPr/>
        <w:t>c)</w:t>
        <w:tab/>
        <w:t>Quais são os custos unitários dos dois produtos, segundo o princípio do custeio integral?</w:t>
      </w:r>
    </w:p>
    <w:p>
      <w:pPr>
        <w:pStyle w:val="TextBodyIndent"/>
        <w:spacing w:lineRule="auto" w:line="240" w:before="0" w:after="0"/>
        <w:ind w:left="284" w:hanging="284"/>
        <w:rPr/>
      </w:pPr>
      <w:r>
        <w:rPr/>
        <w:t>d)</w:t>
        <w:tab/>
        <w:t>Considerando que, no mês analisado, essa máquina tenha trabalhado apenas 180 horas, detalhe os custos e desperdícios mensais da empresa, classificando-os em eficientes (ideais), ociosos e ineficientes.</w:t>
      </w:r>
    </w:p>
    <w:p>
      <w:pPr>
        <w:pStyle w:val="TextBodyIndent"/>
        <w:spacing w:lineRule="auto" w:line="240" w:before="0" w:after="0"/>
        <w:ind w:left="284" w:hanging="284"/>
        <w:rPr/>
      </w:pPr>
      <w:r>
        <w:rPr/>
        <w:t>e)</w:t>
        <w:tab/>
        <w:t>Se a empresa desejar obter um lucro de 40% sobre seus custos ideais, qual deverá ser o preço de venda para cada um dos seus produtos? A empresa terá lucros com esse nível de preços?</w:t>
      </w:r>
    </w:p>
    <w:p>
      <w:pPr>
        <w:pStyle w:val="TextBodyIndent"/>
        <w:spacing w:lineRule="auto" w:line="240" w:before="0" w:after="0"/>
        <w:ind w:left="284" w:hanging="284"/>
        <w:rPr/>
      </w:pPr>
      <w:r>
        <w:rPr/>
        <w:t>f)</w:t>
        <w:tab/>
        <w:t>Para evitar que a empresa tenha prejuízo, qual a margem de lucro mínima sobre seus custos ideais que ela deveria praticar?</w:t>
      </w:r>
    </w:p>
    <w:p>
      <w:pPr>
        <w:pStyle w:val="TextBodyIndent"/>
        <w:spacing w:lineRule="auto" w:line="240" w:before="0" w:after="0"/>
        <w:ind w:left="284" w:hanging="284"/>
        <w:rPr/>
      </w:pPr>
      <w:r>
        <w:rPr/>
        <w:t>g)</w:t>
        <w:tab/>
        <w:t xml:space="preserve">Considere agora que tenha havido 20 unidades refugadas do produto P1 e 10 do produto P2, as quais resultaram em perda de MP e foram descartadas. Detalhe os custos e desperdícios mensais da empresa, classificando-os em eficientes, ociosos, custos de refugos e ineficientes. </w:t>
      </w:r>
    </w:p>
    <w:p>
      <w:pPr>
        <w:pStyle w:val="TextBodyIndent"/>
        <w:spacing w:lineRule="auto" w:line="240" w:before="0" w:after="0"/>
        <w:ind w:left="284" w:hanging="284"/>
        <w:rPr/>
      </w:pPr>
      <w:r>
        <w:rPr/>
        <w:t>h)</w:t>
        <w:tab/>
        <w:t>Considere que as unidades refugadas podem ser vendidas a $5/un para o produto A e a $10/un para o produto B e refaça o item anterior.</w:t>
      </w:r>
    </w:p>
    <w:p>
      <w:pPr>
        <w:pStyle w:val="TextBodyIndent"/>
        <w:spacing w:lineRule="auto" w:line="240" w:before="0" w:after="0"/>
        <w:ind w:left="284" w:hanging="284"/>
        <w:rPr/>
      </w:pPr>
      <w:r>
        <w:rPr/>
        <w:t>i)</w:t>
        <w:tab/>
        <w:t>Além das unidades refugadas, houve também 5 unidades do produto P1 e 10 unidades do produto P2 que foram retrabalhadas (unidades defeituosas). Detalhe os custos e desperdícios mensais da empresa, classificando-os em eficientes, ociosos, custos de refugos, custos de defeituosos e ineficientes.</w:t>
      </w:r>
    </w:p>
    <w:p>
      <w:pPr>
        <w:pStyle w:val="TextBodyIndent"/>
        <w:spacing w:lineRule="auto" w:line="240" w:before="0" w:after="0"/>
        <w:ind w:left="284" w:hanging="284"/>
        <w:rPr/>
      </w:pPr>
      <w:r>
        <w:rPr/>
        <w:t>j)</w:t>
        <w:tab/>
        <w:t>Refaça os itens “e” e “f” considerando as suposições dos itens “g”, “h” e “i”.</w:t>
      </w:r>
    </w:p>
    <w:p>
      <w:pPr>
        <w:pStyle w:val="TextBodyIndent"/>
        <w:spacing w:lineRule="auto" w:line="240" w:before="0" w:after="0"/>
        <w:ind w:left="284" w:hanging="284"/>
        <w:rPr/>
      </w:pPr>
      <w:r>
        <w:rPr/>
      </w:r>
    </w:p>
    <w:p>
      <w:pPr>
        <w:pStyle w:val="TextBodyIndent"/>
        <w:spacing w:lineRule="auto" w:line="240" w:before="0" w:after="0"/>
        <w:ind w:left="284" w:hanging="284"/>
        <w:rPr/>
      </w:pPr>
      <w:r>
        <w:rPr/>
      </w:r>
    </w:p>
    <w:p>
      <w:pPr>
        <w:pStyle w:val="TextBodyIndent"/>
        <w:spacing w:lineRule="auto" w:line="240" w:before="0" w:after="0"/>
        <w:ind w:left="284" w:hanging="284"/>
        <w:rPr/>
      </w:pPr>
      <w:r>
        <w:rPr/>
        <w:t xml:space="preserve">3.9) O sr. Sandoval Faiate era gerente de uma grande empresa de confecções, mas resolveu montar seu próprio negócio, uma pequena empresa de conjuntos de </w:t>
      </w:r>
      <w:r>
        <w:rPr>
          <w:i/>
        </w:rPr>
        <w:t>moletons</w:t>
      </w:r>
      <w:r>
        <w:rPr/>
        <w:t>: a “Veste Bem”. Os custos mensais da empresa são os seguintes:</w:t>
      </w:r>
    </w:p>
    <w:p>
      <w:pPr>
        <w:pStyle w:val="Normal"/>
        <w:ind w:firstLine="284"/>
        <w:jc w:val="both"/>
        <w:rPr>
          <w:sz w:val="24"/>
          <w:lang w:val="pt-BR"/>
        </w:rPr>
      </w:pPr>
      <w:r>
        <w:rPr>
          <w:sz w:val="24"/>
          <w:lang w:val="pt-BR"/>
        </w:rPr>
        <w:t xml:space="preserve">Matéria-prima: </w:t>
        <w:tab/>
        <w:tab/>
        <w:t>$40.000,00</w:t>
      </w:r>
    </w:p>
    <w:p>
      <w:pPr>
        <w:pStyle w:val="Normal"/>
        <w:ind w:firstLine="284"/>
        <w:jc w:val="both"/>
        <w:rPr>
          <w:sz w:val="24"/>
          <w:lang w:val="pt-BR"/>
        </w:rPr>
      </w:pPr>
      <w:r>
        <w:rPr>
          <w:sz w:val="24"/>
          <w:lang w:val="pt-BR"/>
        </w:rPr>
        <w:t xml:space="preserve">Salários e encargos: </w:t>
        <w:tab/>
        <w:t xml:space="preserve">  $4.000,00</w:t>
      </w:r>
    </w:p>
    <w:p>
      <w:pPr>
        <w:pStyle w:val="Normal"/>
        <w:ind w:firstLine="284"/>
        <w:jc w:val="both"/>
        <w:rPr>
          <w:sz w:val="24"/>
          <w:lang w:val="pt-BR"/>
        </w:rPr>
      </w:pPr>
      <w:r>
        <w:rPr>
          <w:sz w:val="24"/>
          <w:lang w:val="pt-BR"/>
        </w:rPr>
        <w:t xml:space="preserve">Energia elétrica: </w:t>
        <w:tab/>
        <w:t xml:space="preserve">    </w:t>
        <w:tab/>
        <w:t xml:space="preserve">     $400,00</w:t>
      </w:r>
    </w:p>
    <w:p>
      <w:pPr>
        <w:pStyle w:val="Heading6"/>
        <w:spacing w:lineRule="auto" w:line="240"/>
        <w:ind w:firstLine="284"/>
        <w:rPr>
          <w:lang w:val="pt-BR"/>
        </w:rPr>
      </w:pPr>
      <w:r>
        <w:rPr>
          <w:lang w:val="pt-BR"/>
        </w:rPr>
        <w:t xml:space="preserve">Aluguel: </w:t>
        <w:tab/>
        <w:tab/>
        <w:t xml:space="preserve">    </w:t>
        <w:tab/>
        <w:t xml:space="preserve">     $500,00</w:t>
      </w:r>
    </w:p>
    <w:p>
      <w:pPr>
        <w:pStyle w:val="Normal"/>
        <w:ind w:firstLine="284"/>
        <w:jc w:val="both"/>
        <w:rPr>
          <w:sz w:val="24"/>
          <w:lang w:val="pt-BR"/>
        </w:rPr>
      </w:pPr>
      <w:r>
        <w:rPr>
          <w:sz w:val="24"/>
          <w:lang w:val="pt-BR"/>
        </w:rPr>
        <w:t xml:space="preserve">Seguros e impostos: </w:t>
        <w:tab/>
        <w:t xml:space="preserve">     $100,00</w:t>
      </w:r>
    </w:p>
    <w:p>
      <w:pPr>
        <w:pStyle w:val="Normal"/>
        <w:ind w:firstLine="284"/>
        <w:jc w:val="both"/>
        <w:rPr>
          <w:sz w:val="24"/>
          <w:lang w:val="pt-BR"/>
        </w:rPr>
      </w:pPr>
      <w:r>
        <w:rPr>
          <w:sz w:val="24"/>
          <w:lang w:val="pt-BR"/>
        </w:rPr>
        <w:t xml:space="preserve">Depreciação: </w:t>
        <w:tab/>
        <w:tab/>
        <w:t xml:space="preserve">     $150,00</w:t>
      </w:r>
    </w:p>
    <w:p>
      <w:pPr>
        <w:pStyle w:val="Normal"/>
        <w:ind w:firstLine="284"/>
        <w:jc w:val="both"/>
        <w:rPr>
          <w:sz w:val="24"/>
          <w:lang w:val="pt-BR"/>
        </w:rPr>
      </w:pPr>
      <w:r>
        <w:rPr>
          <w:sz w:val="24"/>
          <w:lang w:val="pt-BR"/>
        </w:rPr>
        <w:t xml:space="preserve">Outros: </w:t>
        <w:tab/>
        <w:tab/>
        <w:t xml:space="preserve">      </w:t>
        <w:tab/>
        <w:t xml:space="preserve">       $50,00</w:t>
      </w:r>
    </w:p>
    <w:p>
      <w:pPr>
        <w:pStyle w:val="TextBody"/>
        <w:tabs>
          <w:tab w:val="clear" w:pos="567"/>
        </w:tabs>
        <w:spacing w:lineRule="auto" w:line="240" w:before="0" w:after="0"/>
        <w:rPr/>
      </w:pPr>
      <w:r>
        <w:rPr/>
        <w:tab/>
        <w:t>Todos os itens, com exceção da matéria-prima, podem ser considerados fixos. O sr. Sandoval considera que seu produto é de boa qualidade e, assim, fixa o preço de venda considerando um lucro de 50% sobre os custos (custeio integral). Da forma que está estruturada, o sr. Sandoval estima que a empresa “Veste Bem” poderia produzir até 5.000 conjuntos por mês, mas, no último semestre, somente 4.000 conjuntos por mês foram confeccionadas. Com base nestes dados, pede-se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 xml:space="preserve">a) Calcule o custo do conjunto pelo custeio integral e o preço de venda a ser fixado. 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>b) Calcule o custo do conjunto pelo custeio ideal e estime os desperdícios.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TextBody"/>
        <w:tabs>
          <w:tab w:val="clear" w:pos="567"/>
        </w:tabs>
        <w:spacing w:lineRule="auto" w:line="240" w:before="0" w:after="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 xml:space="preserve">3.14) A empresa </w:t>
      </w:r>
      <w:r>
        <w:rPr>
          <w:i/>
          <w:sz w:val="24"/>
          <w:szCs w:val="24"/>
          <w:lang w:val="pt-BR"/>
        </w:rPr>
        <w:t>Desper Ltda</w:t>
      </w:r>
      <w:r>
        <w:rPr>
          <w:sz w:val="24"/>
          <w:szCs w:val="24"/>
          <w:lang w:val="pt-BR"/>
        </w:rPr>
        <w:t xml:space="preserve"> compra matéria-prima a R$0,10 por kg e a processa, gerando um único produto, o qual é vendido no mercado por R$0,35/kg. O processamento é efetuado através de equipamento automatizado, que processa até 1.000 kg de matéria-prima por dia, com um rendimento padrão de 0,8 kg de produto acabado por kg de matéria-prima. As despesas contabilizadas pela empresa nos últimos 6 meses são as seguintes (V - custo variável; F – custo fixo):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- Matéria-Prima</w:t>
        <w:tab/>
        <w:t>R$ 16.000,00 (V)</w:t>
        <w:tab/>
        <w:tab/>
        <w:t>- Outros materiais</w:t>
        <w:tab/>
        <w:t>R$   1.300,00 (V)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- Mão-de-obra</w:t>
        <w:tab/>
        <w:tab/>
        <w:t>R$ 10.000,00 (F)</w:t>
        <w:tab/>
        <w:tab/>
        <w:t>- Energia</w:t>
        <w:tab/>
        <w:tab/>
        <w:t>R$   1.000,00 (F)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- Encargos</w:t>
        <w:tab/>
        <w:tab/>
        <w:t>R$   4.000,00 (F)</w:t>
        <w:tab/>
        <w:tab/>
        <w:t>- Depreciação</w:t>
        <w:tab/>
        <w:tab/>
        <w:t>R$   2.000,00 (F)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- Embalagem</w:t>
        <w:tab/>
        <w:tab/>
        <w:t>R$   2.300,00 (V)</w:t>
        <w:tab/>
        <w:tab/>
        <w:t>- Outras despesas</w:t>
        <w:tab/>
        <w:t>R$   1.000,00 (F)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spacing w:lineRule="auto" w:line="240" w:before="0" w:after="0"/>
        <w:rPr/>
      </w:pPr>
      <w:r>
        <w:rPr/>
        <w:t>No último semestre (180 dias), foram processados 160.000 kg de matéria-prima, sendo que a empresa trabalhou efetivamente 170 dias (o equivalente a 10 dias não foi trabalhado por várias razões, como quebras de máquinas, manutenção, falta de matéria-prima, entre outras). Nesse período, foram produzidos 120.000 kg de produto acabado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Considerando-se que não houve variação nos estoques: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) Calcular o custo unitário do produto considerando o custeio integral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b) Calcular o custo unitário do produto considerando o custeio variável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) Calcular o custo unitário do produto considerando o custeio ideal. Suponha que não tenha havido desperdícios relacionados à embalagem e aos outros materiais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) Quantificar os desperdícios relacionados com os custos fixos no semestre, classificando-os em ociosidade e ineficiência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e) Quantificar os desperdícios relativos à matéria-prima incorridos neste semestre, separando-os em normais e anormais.</w:t>
      </w:r>
    </w:p>
    <w:p>
      <w:pPr>
        <w:pStyle w:val="TextBody"/>
        <w:tabs>
          <w:tab w:val="clear" w:pos="567"/>
        </w:tabs>
        <w:spacing w:lineRule="auto" w:line="240" w:before="0" w:after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Corpodetexto2"/>
        <w:spacing w:lineRule="auto" w:line="240" w:before="0" w:after="0"/>
        <w:ind w:left="510" w:hanging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rPr>
          <w:lang w:val="pt-BR"/>
        </w:rPr>
      </w:pPr>
      <w:r>
        <w:rPr>
          <w:lang w:val="pt-BR"/>
        </w:rPr>
        <w:t>4.1) Ronaldo resolveu abrir uma loja de doces na praia de Canasvieiras para vender brigadeiros. Para isso, tomou suas economias de $10.000,00 e as investiu na loja, que iniciou suas atividades em janeiro de 2008. Os brigadeiros (ou negrinhos, dependendo da região) são feitos de acordo com uma receita de família e têm um sabor especial. Os custos variáveis são estimados em $10,00 para cada lote de 50 brigadeiros. Os custos fixos mensais são compostos basicamente de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Salários (mais encargos) do gerente da loja: </w:t>
        <w:tab/>
        <w:t>$1.000,00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 xml:space="preserve">Salários (mais encargos) dos 2 atendentes: </w:t>
        <w:tab/>
        <w:tab/>
        <w:t>$   600,00 cada um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luguel da loja: </w:t>
        <w:tab/>
        <w:tab/>
        <w:tab/>
        <w:tab/>
        <w:tab/>
        <w:t xml:space="preserve">$1.500,00 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 xml:space="preserve">Depreciação de instalações e equipamentos: </w:t>
        <w:tab/>
        <w:t>$   100,00.</w:t>
      </w:r>
    </w:p>
    <w:p>
      <w:pPr>
        <w:pStyle w:val="TextBody"/>
        <w:tabs>
          <w:tab w:val="clear" w:pos="567"/>
        </w:tabs>
        <w:spacing w:lineRule="auto" w:line="240" w:before="0" w:after="0"/>
        <w:rPr>
          <w:lang w:val="pt-BR"/>
        </w:rPr>
      </w:pPr>
      <w:r>
        <w:rPr>
          <w:lang w:val="pt-BR"/>
        </w:rPr>
        <w:tab/>
        <w:t>O preço de venda (descontados os tributos) dos brigadeiros é $1,00 por unidade. No primeiro ano de funcionamento, as vendas trimestrais foram as seguintes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janeiro a março: </w:t>
        <w:tab/>
        <w:tab/>
        <w:tab/>
        <w:t>30.000 brigadeiros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bril a junho: </w:t>
        <w:tab/>
        <w:tab/>
        <w:t xml:space="preserve">  </w:t>
        <w:tab/>
        <w:tab/>
        <w:t xml:space="preserve">  6.000 brigadeiros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julho a setembro:</w:t>
        <w:tab/>
        <w:t xml:space="preserve">  </w:t>
        <w:tab/>
        <w:tab/>
        <w:t xml:space="preserve">  6.000 brigadeiros.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>outubro a dezembro:</w:t>
        <w:tab/>
        <w:tab/>
        <w:tab/>
        <w:t>20.000 brigadeiros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om base nestas informações, pede-se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sz w:val="24"/>
          <w:szCs w:val="24"/>
          <w:lang w:val="pt-BR"/>
        </w:rPr>
        <w:t>A loja do Ronaldo deu lucro ou prejuízo em 2008?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Quantos brigadeiros, no mínimo, a loja deve vender mensalmente para não ter prejuízo?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onsiderando que o Ronaldo deseja receber uma remuneração de 2% ao mês sobre o capital empregado, quantos brigadeiros, no mínimo, a loja deve vender mensalmente?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Quantos brigadeiros, no mínimo, a loja deve vender para não ter problemas de caixa no curto prazo?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Quantos brigadeiros Ronaldo deve vender para obter um lucro mensal de $1.000?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Ronaldo está pensando em alterar o salário do gerente para $400 por mês mais comissão de $0,05 por unidade vendida. Qual seria o novo ponto de equilíbrio?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tando à situação original, Ronaldo cogita reduzir o preço de venda de abril a setembro para $0,70, a fim de aumentar as vendas. Qual seria o mínimo que ele precisaria vender mensalmente para não diminuir o lucro da empresa?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onsiderando os dados originais, Ronaldo está preocupado com o desempenho da loja nos meses de abril a setembro e cogita um fechamento temporário neste período, Com isso, poderia dispensar os 2 atendentes, eliminando os custos correspondentes. Esse fechamento temporário é vantajoso para Ronaldo?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Baseando-se nos dados originais, Ronaldo cogita instituir para o pessoal uma comissão de $0,05 por unidade vendida acima do ponto de equilíbrio para incentivar as vendas. Supondo-se vendas de 6000 unidades mensais no ano de 2000, qual seria o lucro? 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Outra alternativa para incrementar as vendas é investir $1.000 por mês em propaganda. Quantas unidades a mais devem ser vendidas mensalmente para compensar esse investimento? (Baseie-se nos dados originais)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Corpodetexto3"/>
        <w:spacing w:lineRule="auto" w:line="24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4.5) Uma empresa fabrica um único produto, que é vendido por um preço de R$1,00/un. Num determinado período, seus custos totais foram os seguintes: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MP = $ 12.000,00</w:t>
        <w:tab/>
        <w:tab/>
        <w:tab/>
        <w:tab/>
        <w:tab/>
        <w:tab/>
        <w:t>MOD = $ 6.000,0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CIF fixos = $ 27.000,00</w:t>
        <w:tab/>
        <w:tab/>
        <w:tab/>
        <w:tab/>
        <w:t>CIF variáveis = $ 4.500,00</w:t>
      </w:r>
    </w:p>
    <w:p>
      <w:pPr>
        <w:pStyle w:val="TextBody"/>
        <w:spacing w:lineRule="auto" w:line="240" w:before="0" w:after="0"/>
        <w:rPr>
          <w:lang w:val="pt-BR"/>
        </w:rPr>
      </w:pPr>
      <w:r>
        <w:rPr>
          <w:lang w:val="pt-BR"/>
        </w:rPr>
        <w:tab/>
        <w:t>A empresa possui capacidade para produzir 100.000 unidades, porém, no período considerado, produziu apenas 90.000 unidades. Considerando que os custos de MOD sejam variáveis:</w:t>
      </w:r>
    </w:p>
    <w:p>
      <w:pPr>
        <w:pStyle w:val="TextBody"/>
        <w:spacing w:lineRule="auto" w:line="240" w:before="0" w:after="0"/>
        <w:rPr>
          <w:lang w:val="pt-BR"/>
        </w:rPr>
      </w:pPr>
      <w:r>
        <w:rPr>
          <w:lang w:val="pt-BR"/>
        </w:rPr>
        <w:t>a) Quantos itens a empresa deve fabricar (e vender) para que não tenha prejuízo?</w:t>
      </w:r>
    </w:p>
    <w:p>
      <w:pPr>
        <w:pStyle w:val="TextBody"/>
        <w:spacing w:lineRule="auto" w:line="240" w:before="0" w:after="0"/>
        <w:rPr>
          <w:lang w:val="pt-BR"/>
        </w:rPr>
      </w:pPr>
      <w:r>
        <w:rPr>
          <w:lang w:val="pt-BR"/>
        </w:rPr>
        <w:t>b) Qual foi o lucro da empresa?</w:t>
      </w:r>
    </w:p>
    <w:p>
      <w:pPr>
        <w:pStyle w:val="TextBody"/>
        <w:spacing w:lineRule="auto" w:line="240" w:before="0" w:after="0"/>
        <w:rPr>
          <w:lang w:val="pt-BR"/>
        </w:rPr>
      </w:pPr>
      <w:r>
        <w:rPr>
          <w:lang w:val="pt-BR"/>
        </w:rPr>
        <w:t>c) Qual nível de atividades resultará num lucro de $10.000?</w:t>
      </w:r>
    </w:p>
    <w:p>
      <w:pPr>
        <w:pStyle w:val="TextBody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240" w:before="0" w:after="0"/>
        <w:rPr/>
      </w:pPr>
      <w:r>
        <w:rPr/>
        <w:t>4.7) João Valentão tem uma fábrica de luvas de boxe, na qual pode produzir até 1.000 pares por mês, os quais são vendidos a R$10/par. Em julho, João conseguiu produzir e vender apenas 700 pares. Para isso, teve os seguintes custo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MP=R$3.500</w:t>
        <w:tab/>
        <w:tab/>
        <w:t>MOD (fixo)=R$700</w:t>
        <w:tab/>
        <w:tab/>
        <w:t>Outros custos (fixos)=R$1.40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>Qual foi o resultado da empresa em julho?</w:t>
      </w:r>
    </w:p>
    <w:p>
      <w:pPr>
        <w:pStyle w:val="Normal"/>
        <w:numPr>
          <w:ilvl w:val="0"/>
          <w:numId w:val="7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>Quantos pares de luvas João deve produzir e vender para não ter prejuízo?</w:t>
      </w:r>
    </w:p>
    <w:p>
      <w:pPr>
        <w:pStyle w:val="Normal"/>
        <w:numPr>
          <w:ilvl w:val="0"/>
          <w:numId w:val="7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>Quantos pares de luvas João deve produzir e vender para obter um retorno de 2% ao mês sobre os R$10.000 que investiu na empresa?</w:t>
      </w:r>
    </w:p>
    <w:p>
      <w:pPr>
        <w:pStyle w:val="Normal"/>
        <w:numPr>
          <w:ilvl w:val="0"/>
          <w:numId w:val="7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>Se João tivesse conseguido produzir e vender 800 pares de luvas, qual teria sido o lucro da empresa?</w:t>
      </w:r>
    </w:p>
    <w:p>
      <w:pPr>
        <w:pStyle w:val="TextBody"/>
        <w:spacing w:lineRule="auto" w:line="240" w:before="0" w:after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Corpodetexto2"/>
        <w:spacing w:lineRule="auto" w:line="240" w:before="0" w:after="0"/>
        <w:ind w:left="510" w:hanging="51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>
          <w:sz w:val="24"/>
        </w:rPr>
        <w:t xml:space="preserve">5.2) </w:t>
      </w:r>
      <w:r>
        <w:rPr>
          <w:caps/>
          <w:sz w:val="24"/>
        </w:rPr>
        <w:t xml:space="preserve">a </w:t>
      </w:r>
      <w:r>
        <w:rPr>
          <w:sz w:val="24"/>
        </w:rPr>
        <w:t xml:space="preserve">empresa </w:t>
      </w:r>
      <w:r>
        <w:rPr>
          <w:i/>
          <w:sz w:val="24"/>
        </w:rPr>
        <w:t>Matéria Ltda</w:t>
      </w:r>
      <w:r>
        <w:rPr>
          <w:sz w:val="24"/>
        </w:rPr>
        <w:t xml:space="preserve"> trabalha com os se</w:t>
      </w:r>
      <w:r>
        <w:rPr>
          <w:sz w:val="24"/>
          <w:lang w:val="pt-BR"/>
        </w:rPr>
        <w:t>guintes padrões de MP e MOD:</w:t>
      </w:r>
    </w:p>
    <w:p>
      <w:pPr>
        <w:pStyle w:val="Normal"/>
        <w:ind w:firstLine="284"/>
        <w:jc w:val="both"/>
        <w:rPr>
          <w:sz w:val="24"/>
          <w:lang w:val="es-ES"/>
        </w:rPr>
      </w:pPr>
      <w:r>
        <w:rPr>
          <w:sz w:val="24"/>
          <w:lang w:val="es-ES"/>
        </w:rPr>
        <w:t>MP: 2 m/un. a $4/m</w:t>
      </w:r>
    </w:p>
    <w:p>
      <w:pPr>
        <w:pStyle w:val="Normal"/>
        <w:ind w:firstLine="284"/>
        <w:jc w:val="both"/>
        <w:rPr>
          <w:sz w:val="24"/>
          <w:lang w:val="pt-BR"/>
        </w:rPr>
      </w:pPr>
      <w:r>
        <w:rPr>
          <w:sz w:val="24"/>
          <w:lang w:val="pt-BR"/>
        </w:rPr>
        <w:t>MOD: 1,5 horas/un. a $5/h</w:t>
      </w:r>
    </w:p>
    <w:p>
      <w:pPr>
        <w:pStyle w:val="TextBody"/>
        <w:spacing w:lineRule="auto" w:line="240" w:before="0" w:after="0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ab/>
        <w:t>No período, foram produzidas 100.000 unidades. Para isso, foram utilizados 220.000 metros de MP e 160.000 horas de mão-de-obra direta. O custo de MOD foi $784.000. Durante o período, foram comprados 100.000 metros de MP, ao custo total de $405.000. Considerando esses dados, pede-se para determinar e analisar as variações de MP e MOD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240" w:before="0" w:after="0"/>
        <w:jc w:val="both"/>
        <w:rPr/>
      </w:pPr>
      <w:r>
        <w:rPr>
          <w:sz w:val="24"/>
          <w:lang w:val="pt-BR"/>
        </w:rPr>
        <w:t xml:space="preserve">5.3) A empresa </w:t>
      </w:r>
      <w:r>
        <w:rPr>
          <w:i/>
          <w:sz w:val="24"/>
          <w:lang w:val="pt-BR"/>
        </w:rPr>
        <w:t>Multi S.A</w:t>
      </w:r>
      <w:r>
        <w:rPr>
          <w:sz w:val="24"/>
          <w:lang w:val="pt-BR"/>
        </w:rPr>
        <w:t xml:space="preserve"> fabrica dois produtos (A e B) e usa o método do custo-padrão para controlar seus custos de MP. Na fabricação do produto A, é usada 1 unidade de MP, enquanto que na fabricação do produto B despendem-se 2 unidades de MP. O custo padrão da MP é $20/un. Num período, a empresa fabricou 200 produtos A e 300 produtos B. Neste período, foram compradas 900 unidades de MP, a um custo total de $19.800,00 e foram utilizadas 820 unidades de MP. Determinar e analisar a variação de MP.</w:t>
      </w:r>
    </w:p>
    <w:p>
      <w:pPr>
        <w:pStyle w:val="Normal"/>
        <w:rPr>
          <w:caps/>
          <w:sz w:val="24"/>
          <w:lang w:val="pt-BR"/>
        </w:rPr>
      </w:pPr>
      <w:r>
        <w:rPr>
          <w:caps/>
          <w:sz w:val="24"/>
          <w:lang w:val="pt-BR"/>
        </w:rPr>
      </w:r>
    </w:p>
    <w:p>
      <w:pPr>
        <w:pStyle w:val="Corpodetexto2"/>
        <w:spacing w:lineRule="auto" w:line="240" w:before="0" w:after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 xml:space="preserve">6.1) Uma empresa compra matéria-prima a R$0,10 por Kg e a processa, gerando quatro produtos finais: produto A e produto B, em embalagens de 1 e 5 quilos cada. O produto A é vendido no mercado pelos preços de R$0,25 e R$1,00 (embalagens de 1 e 5 Kg, respectivamente), ao passo que os preços de venda do produto B são R$0,30 e R$1,10 (embalagens de 1 e 5 Kg). A estrutura organizacional da empresa é composta por: </w:t>
      </w:r>
      <w:r>
        <w:rPr>
          <w:b/>
          <w:sz w:val="24"/>
          <w:lang w:val="pt-BR"/>
        </w:rPr>
        <w:t>Administração, Manutenção, Processamento, Embalagem e Vendas</w:t>
      </w:r>
      <w:r>
        <w:rPr>
          <w:sz w:val="24"/>
          <w:lang w:val="pt-BR"/>
        </w:rPr>
        <w:t>.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 xml:space="preserve">As atividades da </w:t>
      </w:r>
      <w:r>
        <w:rPr>
          <w:b/>
          <w:sz w:val="24"/>
          <w:lang w:val="pt-BR"/>
        </w:rPr>
        <w:t>Administração</w:t>
      </w:r>
      <w:r>
        <w:rPr>
          <w:sz w:val="24"/>
          <w:lang w:val="pt-BR"/>
        </w:rPr>
        <w:t xml:space="preserve"> são voltadas principalmente para o gerenciamento de pessoal, enquanto as atividades de </w:t>
      </w:r>
      <w:r>
        <w:rPr>
          <w:b/>
          <w:sz w:val="24"/>
          <w:lang w:val="pt-BR"/>
        </w:rPr>
        <w:t>Manutenção</w:t>
      </w:r>
      <w:r>
        <w:rPr>
          <w:sz w:val="24"/>
          <w:lang w:val="pt-BR"/>
        </w:rPr>
        <w:t xml:space="preserve"> estão basicamente relacionadas com o funcionamento dos equipamentos de processamento e embalagem. O </w:t>
      </w:r>
      <w:r>
        <w:rPr>
          <w:b/>
          <w:sz w:val="24"/>
          <w:lang w:val="pt-BR"/>
        </w:rPr>
        <w:t>Processamento</w:t>
      </w:r>
      <w:r>
        <w:rPr>
          <w:sz w:val="24"/>
          <w:lang w:val="pt-BR"/>
        </w:rPr>
        <w:t xml:space="preserve"> é efetuado através de equipamento automatizado, que processa 1.000 Kg de matéria-prima por dia, gerando os produtos A e B com o mesmo esforço. A </w:t>
      </w:r>
      <w:r>
        <w:rPr>
          <w:b/>
          <w:sz w:val="24"/>
          <w:lang w:val="pt-BR"/>
        </w:rPr>
        <w:t>Embalagem</w:t>
      </w:r>
      <w:r>
        <w:rPr>
          <w:sz w:val="24"/>
          <w:lang w:val="pt-BR"/>
        </w:rPr>
        <w:t xml:space="preserve"> é feita por meio de equipamento automatizado, sendo que o esforço despendido para embalar uma unidade independe do peso da mesma. </w:t>
      </w:r>
      <w:r>
        <w:rPr>
          <w:b/>
          <w:sz w:val="24"/>
          <w:lang w:val="pt-BR"/>
        </w:rPr>
        <w:t>Vendas</w:t>
      </w:r>
      <w:r>
        <w:rPr>
          <w:sz w:val="24"/>
          <w:lang w:val="pt-BR"/>
        </w:rPr>
        <w:t xml:space="preserve"> preocupa-se em faturar os pedidos e o esforço para a emissão de cada fatura é praticamente constante.</w:t>
      </w:r>
    </w:p>
    <w:p>
      <w:pPr>
        <w:pStyle w:val="Normal"/>
        <w:ind w:firstLine="426"/>
        <w:jc w:val="both"/>
        <w:rPr>
          <w:sz w:val="24"/>
          <w:lang w:val="pt-BR"/>
        </w:rPr>
      </w:pPr>
      <w:r>
        <w:rPr>
          <w:sz w:val="24"/>
          <w:lang w:val="pt-BR"/>
        </w:rPr>
        <w:t>Os custos contabilizados pela empresa nos últimos 6 meses são os seguintes:</w:t>
      </w:r>
    </w:p>
    <w:p>
      <w:pPr>
        <w:pStyle w:val="Normal"/>
        <w:ind w:firstLine="426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08"/>
          <w:tab w:val="right" w:pos="4678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  <w:t>- Mão-de-obra</w:t>
        <w:tab/>
        <w:t>R$   7.500,00</w:t>
      </w:r>
    </w:p>
    <w:p>
      <w:pPr>
        <w:pStyle w:val="Normal"/>
        <w:tabs>
          <w:tab w:val="clear" w:pos="708"/>
          <w:tab w:val="right" w:pos="4678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  <w:t>- Matéria-Prima</w:t>
        <w:tab/>
        <w:t>R$ 16.100,00</w:t>
      </w:r>
    </w:p>
    <w:p>
      <w:pPr>
        <w:pStyle w:val="Normal"/>
        <w:tabs>
          <w:tab w:val="clear" w:pos="708"/>
          <w:tab w:val="right" w:pos="4678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  <w:t>- Outros materiais</w:t>
        <w:tab/>
        <w:t>R$   1.000,00</w:t>
      </w:r>
    </w:p>
    <w:p>
      <w:pPr>
        <w:pStyle w:val="Normal"/>
        <w:tabs>
          <w:tab w:val="clear" w:pos="708"/>
          <w:tab w:val="right" w:pos="4678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  <w:t xml:space="preserve">- Energia Elétrica </w:t>
        <w:tab/>
        <w:t>R$   1.000,00</w:t>
      </w:r>
    </w:p>
    <w:p>
      <w:pPr>
        <w:pStyle w:val="Normal"/>
        <w:tabs>
          <w:tab w:val="clear" w:pos="708"/>
          <w:tab w:val="right" w:pos="4678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  <w:t>- Depreciação</w:t>
        <w:tab/>
        <w:t>R$   2.000,00</w:t>
      </w:r>
    </w:p>
    <w:p>
      <w:pPr>
        <w:pStyle w:val="Normal"/>
        <w:tabs>
          <w:tab w:val="clear" w:pos="708"/>
          <w:tab w:val="right" w:pos="4678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  <w:t>- Outros custos</w:t>
        <w:tab/>
        <w:t>R$   2.000,00</w:t>
      </w:r>
    </w:p>
    <w:p>
      <w:pPr>
        <w:pStyle w:val="Normal"/>
        <w:tabs>
          <w:tab w:val="clear" w:pos="708"/>
          <w:tab w:val="right" w:pos="4678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firstLine="426"/>
        <w:jc w:val="both"/>
        <w:rPr>
          <w:sz w:val="24"/>
          <w:lang w:val="pt-BR"/>
        </w:rPr>
      </w:pPr>
      <w:r>
        <w:rPr>
          <w:sz w:val="24"/>
          <w:lang w:val="pt-BR"/>
        </w:rPr>
        <w:t>A produção do semestre foi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>- Produto A (1 Kg): 50.000 Kg (50.000 unidades)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>- Produto A (5 Kg): 80.000 Kg (16.000 unidades)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sz w:val="24"/>
          <w:lang w:val="pt-BR"/>
        </w:rPr>
        <w:t>- Produto B (1 Kg): 10.000 Kg (10.000 unidades)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>- Produto B (5 Kg): 20.000 Kg (  4.000 unidades)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>Outras informações são apresentadas a seguir 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835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76"/>
        <w:gridCol w:w="708"/>
        <w:gridCol w:w="1450"/>
        <w:gridCol w:w="1405"/>
        <w:gridCol w:w="865"/>
        <w:gridCol w:w="955"/>
      </w:tblGrid>
      <w:tr>
        <w:trPr>
          <w:cantSplit w:val="true"/>
        </w:trPr>
        <w:tc>
          <w:tcPr>
            <w:tcW w:w="2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dm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anutenção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rocessam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Embal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Vendas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N° funcionário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otência instalada ( HP 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5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5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50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mpo de manutenção (h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6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4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Valor dos equipamentos (R$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.2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5.0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.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500</w:t>
            </w:r>
          </w:p>
        </w:tc>
      </w:tr>
    </w:tbl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>A contabilidade informa a distribuição das seguintes espécies de custo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8438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398"/>
        <w:gridCol w:w="1129"/>
        <w:gridCol w:w="1335"/>
        <w:gridCol w:w="1318"/>
        <w:gridCol w:w="1129"/>
        <w:gridCol w:w="1129"/>
      </w:tblGrid>
      <w:tr>
        <w:trPr>
          <w:cantSplit w:val="true"/>
        </w:trPr>
        <w:tc>
          <w:tcPr>
            <w:tcW w:w="2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dm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anutenção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rocessam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Embal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Vendas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ão-de-obra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.500,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.000,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.500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.500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.000,00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utros materiais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50,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00,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00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00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50,00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utros custos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700,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00,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00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00,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.000,00</w:t>
            </w:r>
          </w:p>
        </w:tc>
      </w:tr>
    </w:tbl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>Além disso, sabe-se que, neste período, foram emitidas 200 faturas para o produto A1, 200 faturas para o produto A5, 200 faturas para o produto B1, e 200 faturas do produto B5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>Pede-se :</w:t>
      </w:r>
    </w:p>
    <w:p>
      <w:pPr>
        <w:pStyle w:val="A"/>
        <w:spacing w:before="0" w:after="0"/>
        <w:rPr>
          <w:lang w:val="pt-BR"/>
        </w:rPr>
      </w:pPr>
      <w:r>
        <w:rPr>
          <w:lang w:val="pt-BR"/>
        </w:rPr>
        <w:t>a)</w:t>
        <w:tab/>
        <w:t xml:space="preserve">Determinar os custos dos departamentos através da matriz ou folha de localização de custos (usar os seguintes centros de custos: Administração, Manutenção, Processamento, Embalagem e Vendas). </w:t>
      </w:r>
    </w:p>
    <w:p>
      <w:pPr>
        <w:pStyle w:val="A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A"/>
        <w:spacing w:before="0" w:after="0"/>
        <w:rPr/>
      </w:pPr>
      <w:r>
        <w:rPr>
          <w:lang w:val="pt-BR"/>
        </w:rPr>
        <w:t xml:space="preserve">b) Efetuar o rateio secundário da </w:t>
      </w:r>
      <w:r>
        <w:rPr>
          <w:b/>
          <w:lang w:val="pt-BR"/>
        </w:rPr>
        <w:t>Manutenção</w:t>
      </w:r>
      <w:r>
        <w:rPr>
          <w:lang w:val="pt-BR"/>
        </w:rPr>
        <w:t xml:space="preserve"> para </w:t>
      </w:r>
      <w:r>
        <w:rPr>
          <w:b/>
          <w:lang w:val="pt-BR"/>
        </w:rPr>
        <w:t xml:space="preserve">Processamento </w:t>
      </w:r>
      <w:r>
        <w:rPr>
          <w:lang w:val="pt-BR"/>
        </w:rPr>
        <w:t xml:space="preserve">e </w:t>
      </w:r>
      <w:r>
        <w:rPr>
          <w:b/>
          <w:lang w:val="pt-BR"/>
        </w:rPr>
        <w:t>Embalagem</w:t>
      </w:r>
      <w:r>
        <w:rPr>
          <w:lang w:val="pt-BR"/>
        </w:rPr>
        <w:t xml:space="preserve"> e determinar o custo de cada produto (excluindo as despesas). Qual é o produto mais lucrativo (A ou B) por essa visão? </w:t>
      </w:r>
    </w:p>
    <w:p>
      <w:pPr>
        <w:pStyle w:val="A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A"/>
        <w:spacing w:before="0" w:after="0"/>
        <w:rPr/>
      </w:pPr>
      <w:r>
        <w:rPr>
          <w:lang w:val="pt-BR"/>
        </w:rPr>
        <w:t xml:space="preserve">c) Efetuar o rateio secundário dos centros </w:t>
      </w:r>
      <w:r>
        <w:rPr>
          <w:b/>
          <w:lang w:val="pt-BR"/>
        </w:rPr>
        <w:t>Administração</w:t>
      </w:r>
      <w:r>
        <w:rPr>
          <w:lang w:val="pt-BR"/>
        </w:rPr>
        <w:t xml:space="preserve"> e </w:t>
      </w:r>
      <w:r>
        <w:rPr>
          <w:b/>
          <w:lang w:val="pt-BR"/>
        </w:rPr>
        <w:t>Manutenção</w:t>
      </w:r>
      <w:r>
        <w:rPr>
          <w:lang w:val="pt-BR"/>
        </w:rPr>
        <w:t xml:space="preserve"> para </w:t>
      </w:r>
      <w:r>
        <w:rPr>
          <w:b/>
          <w:lang w:val="pt-BR"/>
        </w:rPr>
        <w:t>Processamento</w:t>
      </w:r>
      <w:r>
        <w:rPr>
          <w:lang w:val="pt-BR"/>
        </w:rPr>
        <w:t xml:space="preserve">, </w:t>
      </w:r>
      <w:r>
        <w:rPr>
          <w:b/>
          <w:lang w:val="pt-BR"/>
        </w:rPr>
        <w:t>Embalagem</w:t>
      </w:r>
      <w:r>
        <w:rPr>
          <w:lang w:val="pt-BR"/>
        </w:rPr>
        <w:t xml:space="preserve"> e </w:t>
      </w:r>
      <w:r>
        <w:rPr>
          <w:b/>
          <w:lang w:val="pt-BR"/>
        </w:rPr>
        <w:t xml:space="preserve">Vendas </w:t>
      </w:r>
      <w:r>
        <w:rPr>
          <w:lang w:val="pt-BR"/>
        </w:rPr>
        <w:t>e determinar o custo de cada produto (incluindo as despesas). Qual é o produto mais lucrativo (A ou B) por essa visão?</w:t>
      </w:r>
    </w:p>
    <w:p>
      <w:pPr>
        <w:pStyle w:val="A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A"/>
        <w:spacing w:before="0" w:after="0"/>
        <w:rPr>
          <w:lang w:val="pt-BR"/>
        </w:rPr>
      </w:pPr>
      <w:r>
        <w:rPr>
          <w:lang w:val="pt-BR"/>
        </w:rPr>
        <w:t xml:space="preserve">d) Calcular a variação nos custos da matéria-prima (custo padrão). 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TextBody"/>
        <w:spacing w:lineRule="auto" w:line="240" w:before="0" w:after="0"/>
        <w:rPr/>
      </w:pPr>
      <w:r>
        <w:rPr/>
        <w:t xml:space="preserve">6.4) </w:t>
        <w:tab/>
        <w:t>Cleomar Ceneiro resolveu investir suas economias em uma pequena fábrica de móveis. Inicialmente, produzia apenas um modelo de cadeira. Mais tarde, porém, diversificou sua produção e passou a fabricar, também, mesas de dois tamanhos diferentes. Logo, sentiu falta de informações sobre os custos envolvidos na fabricação de seus produtos. Primeiramente, fez um levantamento da quantidade de madeira (a única matéria-prima envolvida na fabricação dos produtos) necessária para a fabricação dos produtos. A madeira é adquirida em chapas e em caibros, todos com dimensões padronizadas. No mês de abril, cada chapa custou $10 e cada caibro, R$5. Os dados levantados estão apresentados na tabela a seguir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559"/>
        <w:gridCol w:w="1560"/>
        <w:gridCol w:w="1676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dei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sa pequen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sa grande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hapas de madeira utilizadas (chapas/u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Caibros utilizados (caibros/u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um segundo momento, Cleomar percebeu que os demais itens de custos eram importantes e resolveu empregar o método dos centros de custos para a alocação dos custos indiretos aos produtos. Tais custos totalizaram $10.000 em abril. A fábrica foi dividida em dois centros de custos diretos (corte e montagem) e dois centros indiretos (administração geral e manutenção). Os custos indiretos podem ser divididos em 6 espécies, sendo que, em abril, os valores fora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lários = $6.00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is de Consumo = $2.00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uguel = $1.00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ergia Elétrica = $50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preciação = $30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versos = $20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ara realizar a alocação dos custos aos centros, são apresentadas, ainda, as seguintes informaçõ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1559"/>
        <w:gridCol w:w="1559"/>
        <w:gridCol w:w="1560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ministra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nuten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r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ntagem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lários ($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00,0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teriais Consumo ($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0,0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Área (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tência instalada (k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lor equipamentos ($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0,0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úmero de funcionári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empo de manutenção(h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alocação do item “diversos” é feita igualmente para os centros de custos. Os custos da Administração são distribuídos aos demais centros de acordo com o número de funcionários. Além desses dados, Cleomar apurou a produção em abril e o tempo de passagem dos produtos pelos centros diretos (a unidade de trabalho em ambos os casos é o temp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559"/>
        <w:gridCol w:w="1560"/>
        <w:gridCol w:w="1676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dei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sa pequen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sa grande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dução (un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mpo no setor de corte (min/un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mpo no setor de montagem (min/un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ab/>
        <w:t>Com base nessas informações, Cleomar pede que os custos dos 3 produtos sejam calculados para o mês de abril (pelo custeio integral).</w:t>
      </w:r>
    </w:p>
    <w:p>
      <w:pPr>
        <w:pStyle w:val="Corpodetex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9) Uma pequena empresa trabalha com 2 produtos padronizados e também fabrica produtos sob encomenda. Para isso, utiliza as seguintes operações: cortar, usinar, pintar e embalar. O dono resolveu utilizar o ABC para calcular os custos de transformação dos produtos, bem como para conseguir uma visão horizontal de seu sistema produtivo. Resolveu iniciar a aplicação no setor industrial. Primeiramente, procedeu ao mapeamento do processo, definindo um dicionário com 8 atividades: </w:t>
      </w:r>
      <w:r>
        <w:rPr>
          <w:b/>
          <w:sz w:val="24"/>
          <w:szCs w:val="24"/>
        </w:rPr>
        <w:t>A1 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lanejar e controlar, A2 - manter equipamentos, A3 - movimentar materiais, A4 - cortar, A5 - usinar, A6 - preparar equipamento de pintura, A7 - pintar </w:t>
      </w:r>
      <w:r>
        <w:rPr>
          <w:sz w:val="24"/>
          <w:szCs w:val="24"/>
        </w:rPr>
        <w:t>e</w:t>
      </w:r>
      <w:r>
        <w:rPr>
          <w:b/>
          <w:sz w:val="24"/>
          <w:szCs w:val="24"/>
        </w:rPr>
        <w:t xml:space="preserve"> A8 - embalar</w:t>
      </w:r>
      <w:r>
        <w:rPr>
          <w:sz w:val="24"/>
          <w:szCs w:val="24"/>
        </w:rPr>
        <w:t xml:space="preserve">. Em seguida, procedeu-se o levantamento dos recursos envolvidos com a execução das atividades no mês de junho, constituídos em pessoal, energia elétrica, depreciação de equipamento, aluguel, material de consumo e diversos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>pessoal</w:t>
      </w:r>
      <w:r>
        <w:rPr>
          <w:sz w:val="24"/>
          <w:szCs w:val="24"/>
        </w:rPr>
        <w:t xml:space="preserve"> envolvido consiste em 6 funcionários, com custo de $9400/mês, os quais apresentaram estimativas para os percentuais do tempo dedicado a cada atividade. As estimativas e os custos individuais foram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9"/>
        <w:gridCol w:w="1041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50" w:hRule="atLeast"/>
        </w:trPr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cionário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sto($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8</w:t>
            </w:r>
          </w:p>
        </w:tc>
      </w:tr>
      <w:tr>
        <w:trPr>
          <w:trHeight w:val="250" w:hRule="atLeast"/>
        </w:trPr>
        <w:tc>
          <w:tcPr>
            <w:tcW w:w="1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astecedor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1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tor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balador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50" w:hRule="atLeast"/>
        </w:trPr>
        <w:tc>
          <w:tcPr>
            <w:tcW w:w="1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ário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1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ânico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ent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O custo de </w:t>
      </w:r>
      <w:r>
        <w:rPr>
          <w:b/>
          <w:sz w:val="24"/>
          <w:szCs w:val="24"/>
        </w:rPr>
        <w:t>energia elétrica</w:t>
      </w:r>
      <w:r>
        <w:rPr>
          <w:sz w:val="24"/>
          <w:szCs w:val="24"/>
        </w:rPr>
        <w:t xml:space="preserve"> do setor industrial foi $500. Por ser de valor relativamente pequeno, decidiu-se simplificar sua análise e distribuí-lo pela potência instalada. Foram considerados os equipamentos e iluminação nos setores nos quais as atividades eram executadas (juntamente com uma estimativa do uso da iluminação comum). A </w:t>
      </w:r>
      <w:r>
        <w:rPr>
          <w:b/>
          <w:sz w:val="24"/>
          <w:szCs w:val="24"/>
        </w:rPr>
        <w:t>depreciação</w:t>
      </w:r>
      <w:r>
        <w:rPr>
          <w:sz w:val="24"/>
          <w:szCs w:val="24"/>
        </w:rPr>
        <w:t xml:space="preserve">, no valor de $750 no mês, é identificada com cada equipamento (10% da depreciação do equipamento de pintura foi associada com a “preparação”). O </w:t>
      </w:r>
      <w:r>
        <w:rPr>
          <w:b/>
          <w:sz w:val="24"/>
          <w:szCs w:val="24"/>
        </w:rPr>
        <w:t>aluguel</w:t>
      </w:r>
      <w:r>
        <w:rPr>
          <w:sz w:val="24"/>
          <w:szCs w:val="24"/>
        </w:rPr>
        <w:t xml:space="preserve"> do período foi $2000 e é distribuído de acordo com a área utilizada. Para as áreas comuns, foi feita uma distribuição considerando-se a intensidade de uso pelas atividades (medido de forma subjetiva). Os </w:t>
      </w:r>
      <w:r>
        <w:rPr>
          <w:b/>
          <w:sz w:val="24"/>
          <w:szCs w:val="24"/>
        </w:rPr>
        <w:t>materiais de consumo</w:t>
      </w:r>
      <w:r>
        <w:rPr>
          <w:sz w:val="24"/>
          <w:szCs w:val="24"/>
        </w:rPr>
        <w:t xml:space="preserve"> principais são a tinta para pintura, materiais para manutenção, fitas adesivas, formulários e “toner” para impressora. Os mais importantes foram rastreados e os demais tiveram seus consumo estimados. O custo de junho foi $770. Os custos </w:t>
      </w:r>
      <w:r>
        <w:rPr>
          <w:b/>
          <w:sz w:val="24"/>
          <w:szCs w:val="24"/>
        </w:rPr>
        <w:t>diversos</w:t>
      </w:r>
      <w:r>
        <w:rPr>
          <w:sz w:val="24"/>
          <w:szCs w:val="24"/>
        </w:rPr>
        <w:t xml:space="preserve"> totalizaram $280 e foram divididos igualmente entre as atividades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 seguir, é apresentado o rastreamento dos custos de “depreciação” e “materiais de consumo, bem como informações para a distribuição de outros itens às atividades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8"/>
        <w:gridCol w:w="850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trHeight w:val="221" w:hRule="atLeast"/>
        </w:trPr>
        <w:tc>
          <w:tcPr>
            <w:tcW w:w="2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ade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</w:tr>
      <w:tr>
        <w:trPr>
          <w:trHeight w:val="221" w:hRule="atLeast"/>
        </w:trPr>
        <w:tc>
          <w:tcPr>
            <w:tcW w:w="22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ênc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</w:tr>
      <w:tr>
        <w:trPr>
          <w:trHeight w:val="221" w:hRule="atLeast"/>
        </w:trPr>
        <w:tc>
          <w:tcPr>
            <w:tcW w:w="22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ea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21" w:hRule="atLeast"/>
        </w:trPr>
        <w:tc>
          <w:tcPr>
            <w:tcW w:w="22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ção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,00 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,00 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00 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,00 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0 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,00 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,00 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00 </w:t>
            </w:r>
          </w:p>
        </w:tc>
      </w:tr>
      <w:tr>
        <w:trPr>
          <w:trHeight w:val="221" w:hRule="atLeast"/>
        </w:trPr>
        <w:tc>
          <w:tcPr>
            <w:tcW w:w="22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is de consumo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21" w:hRule="atLeast"/>
        </w:trPr>
        <w:tc>
          <w:tcPr>
            <w:tcW w:w="22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icação manutenção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a identificação dos custos dos produtos, resolveu-se, primeiramente, identificar as atividades indiretas (A1 e A2) com as demais atividades, ao invés de distribuir diretamente seus custos aos produtos. A base para distribuir os custos da A1 para as demais foi o tempo do gerente  dedicado às demais atividades (excluindo-se A1 e incluindo-se A2). O custo da A2 foi distribuído levando-se em conta uma estimativa do mecânico sobre o tempo de manutenção associado com as atividades diretas (apresentado na tabela anterior como “dedicação manutenção”). Os direcionadores de custos das atividades A3 e A6 são os lotes processados, ao passo que o tempo é usado para direcionar as demais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Todos os produtos são fabricados a partir de um único tipo de matéria-prima, a qual custa $2/kg. No mês considerado, além dos 2 produtos padronizados (PP1 e PP2), a empresa fabricou mais um produto por encomenda (PE1). As quantidades de MP utilizadas para os produtos PP1, PP2 e PE1 foram 1000 kg, 750 kg e 400 kg, respectivamente. Os tempos padrão dos produtos padronizados nas atividades produtivas, o tempo total dedicado ao produto sob encomenda e os lotes de produção associados com eles foram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4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0"/>
        <w:gridCol w:w="994"/>
        <w:gridCol w:w="994"/>
        <w:gridCol w:w="994"/>
        <w:gridCol w:w="994"/>
        <w:gridCol w:w="994"/>
        <w:gridCol w:w="994"/>
      </w:tblGrid>
      <w:tr>
        <w:trPr>
          <w:cantSplit w:val="true"/>
        </w:trPr>
        <w:tc>
          <w:tcPr>
            <w:tcW w:w="3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o unitário PP1 (min/un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o unitário PP2 (min/un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o total PE1 (minutos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tes de produção PP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tes de produção PP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tes de produção PE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No período, foram produzidas 1000 un. do PP1, 500 do PP2 e 200 do PE1. Com base nestas informaçõe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Calcule os custos das atividades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stribua os custos das atividades A1 e A2 para as demais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Calcule os custos dos produtos em junh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rPr>
          <w:lang w:val="pt-BR"/>
        </w:rPr>
      </w:pPr>
      <w:r>
        <w:rPr>
          <w:lang w:val="pt-BR"/>
        </w:rPr>
        <w:t>7.10) Considerando a empresa anterior (exercício 7.9), o vendedor necessita de um procedimento sistematizado para realizar o orçamento para possíveis clientes. Usando as informações do ABC e considerando um nível de atividades normal, o dono chegou aos seguintes custos orçados:</w:t>
      </w:r>
    </w:p>
    <w:p>
      <w:pPr>
        <w:pStyle w:val="TextBody"/>
        <w:spacing w:lineRule="auto" w:line="24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matéria-prima = $2,00/kg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movimentação = $30,00/lote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orte = $0,15/min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usinagem = $0,14/min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reparação equipamentos = $17,00/lote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intura = $0,25/min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mbalagem = $0,13/min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 dois clientes potenciais que desejam orçar dois pedidos. O vendedor passou para o engenheiro os projetos dos produtos orçados, sendo estimadas as seguintes informaçõe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8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3"/>
        <w:gridCol w:w="1418"/>
        <w:gridCol w:w="1418"/>
      </w:tblGrid>
      <w:tr>
        <w:trPr>
          <w:cantSplit w:val="true"/>
        </w:trPr>
        <w:tc>
          <w:tcPr>
            <w:tcW w:w="4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ido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ido 2</w:t>
            </w:r>
          </w:p>
        </w:tc>
      </w:tr>
      <w:tr>
        <w:trPr>
          <w:cantSplit w:val="true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úmero de unidades solicitadas (un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cantSplit w:val="true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idade unitária de MP necessária (kg/un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o unitário no corte (min/un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o unitário na usinagem (min/un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o unitário na pintura (min/un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o unitário na embalagem (min/un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idade de lotes de produção (lote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lém disso, considera-se que haverá uma quebra de 10% sobre as quantidades produzidas, isto é, pode-se contar somente com 90% da produção. Com base nestes dados, calcule os custos totais orçados para os dois pedidos, considerando que apenas as unidades boas serão pintadas e embaladas.</w:t>
      </w:r>
    </w:p>
    <w:p>
      <w:pPr>
        <w:pStyle w:val="Normal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7.11) </w:t>
      </w:r>
      <w:r>
        <w:rPr>
          <w:sz w:val="24"/>
        </w:rPr>
        <w:t>(adaptado de Novaes, A.G. “Logística e gerenciamento da cadeia de distribuição”. Rio de Janeiro: Campus, 2001.)</w:t>
      </w:r>
      <w:r>
        <w:rPr>
          <w:sz w:val="24"/>
          <w:szCs w:val="24"/>
        </w:rPr>
        <w:t xml:space="preserve"> Um centro de distribuição (CD) tem uma área de 5.0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e movimenta 15.600 t/ano. Os produtos distribuídos podem ser classificados em três categorias básicas: </w:t>
      </w:r>
      <w:r>
        <w:rPr>
          <w:b/>
          <w:bCs/>
          <w:sz w:val="24"/>
          <w:szCs w:val="24"/>
        </w:rPr>
        <w:t>alimentícios não-perecíveis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enlatados</w:t>
      </w:r>
      <w:r>
        <w:rPr>
          <w:sz w:val="24"/>
          <w:szCs w:val="24"/>
        </w:rPr>
        <w:t xml:space="preserve"> e </w:t>
      </w:r>
      <w:r>
        <w:rPr>
          <w:b/>
          <w:bCs/>
          <w:sz w:val="24"/>
          <w:szCs w:val="24"/>
        </w:rPr>
        <w:t>artigos de higiene e beleza</w:t>
      </w:r>
      <w:r>
        <w:rPr>
          <w:sz w:val="24"/>
          <w:szCs w:val="24"/>
        </w:rPr>
        <w:t>. O lucro de cada categoria, sem considerar os custos do CD, é apresentado na tabela a seguir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17"/>
        <w:gridCol w:w="1418"/>
        <w:gridCol w:w="1417"/>
        <w:gridCol w:w="1418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tegoria de prod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mentíci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latad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giene/bele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endas anua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.4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6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9.000.0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stos de aquisição, administração e comercialização (exceto C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.4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8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35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.555.0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ucro (desconsiderando C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0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445.00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s custos anuais relacionados ao centro de distribuição totalizaram $624.000, sendo divididos em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66" w:hanging="357"/>
        <w:jc w:val="both"/>
        <w:rPr>
          <w:sz w:val="24"/>
          <w:szCs w:val="24"/>
        </w:rPr>
      </w:pPr>
      <w:r>
        <w:rPr>
          <w:sz w:val="24"/>
          <w:szCs w:val="24"/>
        </w:rPr>
        <w:t>Mão-de-Obra direta = $262.000</w:t>
      </w:r>
    </w:p>
    <w:p>
      <w:pPr>
        <w:pStyle w:val="Normal"/>
        <w:numPr>
          <w:ilvl w:val="0"/>
          <w:numId w:val="2"/>
        </w:numPr>
        <w:ind w:left="1066" w:hanging="357"/>
        <w:jc w:val="both"/>
        <w:rPr>
          <w:sz w:val="24"/>
          <w:szCs w:val="24"/>
        </w:rPr>
      </w:pPr>
      <w:r>
        <w:rPr>
          <w:sz w:val="24"/>
          <w:szCs w:val="24"/>
        </w:rPr>
        <w:t>Supervisão = $66.000</w:t>
      </w:r>
    </w:p>
    <w:p>
      <w:pPr>
        <w:pStyle w:val="Normal"/>
        <w:numPr>
          <w:ilvl w:val="0"/>
          <w:numId w:val="2"/>
        </w:numPr>
        <w:ind w:left="1066" w:hanging="357"/>
        <w:jc w:val="both"/>
        <w:rPr>
          <w:sz w:val="24"/>
          <w:szCs w:val="24"/>
        </w:rPr>
      </w:pPr>
      <w:r>
        <w:rPr>
          <w:sz w:val="24"/>
          <w:szCs w:val="24"/>
        </w:rPr>
        <w:t>Equipamentos = $132.000</w:t>
      </w:r>
    </w:p>
    <w:p>
      <w:pPr>
        <w:pStyle w:val="Normal"/>
        <w:numPr>
          <w:ilvl w:val="0"/>
          <w:numId w:val="2"/>
        </w:numPr>
        <w:ind w:left="1066" w:hanging="357"/>
        <w:jc w:val="both"/>
        <w:rPr>
          <w:sz w:val="24"/>
          <w:szCs w:val="24"/>
        </w:rPr>
      </w:pPr>
      <w:r>
        <w:rPr>
          <w:sz w:val="24"/>
          <w:szCs w:val="24"/>
        </w:rPr>
        <w:t>Instalação predial = $164.0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Atualmente, estes custos são rateados aos produtos de acordo com seus custos de aquisição, administração e comercialização. Para aplicar o ABC, foram identificadas 4 atividades: </w:t>
      </w:r>
      <w:r>
        <w:rPr>
          <w:b/>
          <w:bCs/>
          <w:sz w:val="24"/>
          <w:szCs w:val="24"/>
        </w:rPr>
        <w:t>recebimento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inspeção e controle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armazenagem</w:t>
      </w:r>
      <w:r>
        <w:rPr>
          <w:sz w:val="24"/>
          <w:szCs w:val="24"/>
        </w:rPr>
        <w:t xml:space="preserve"> e </w:t>
      </w:r>
      <w:r>
        <w:rPr>
          <w:b/>
          <w:bCs/>
          <w:sz w:val="24"/>
          <w:szCs w:val="24"/>
        </w:rPr>
        <w:t>expedição</w:t>
      </w:r>
      <w:r>
        <w:rPr>
          <w:sz w:val="24"/>
          <w:szCs w:val="24"/>
        </w:rPr>
        <w:t>. A distribuição dos custos de MOD às atividades é efetuada considerando o número de empregados equivalentes envolvidos com cada atividade. Tal informação foi obtida por meio de pesquisa com funcionários sobre o tempo dedicado a cada atividade e ponderando-se pelos salários, sendo uma simplificação do custo despendido nas atividades. De forma análoga, o custo de supervisão foi distribuído de acordo com estimativas do uso dos tempos dos supervisores. Os custos dos equipamentos envolvem depreciação, custos de operação e manutenção, sendo identificados diretamente com cada atividade. Finalmente, os custos com instalações prediais envolvem depreciação predial, iluminação, seguro e limpeza, sendo distribuídos às atividades considerando-se a área ocupada. A tabela a seguir apresenta estes dados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1"/>
        <w:gridCol w:w="1541"/>
        <w:gridCol w:w="1541"/>
        <w:gridCol w:w="1542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vidad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ebiment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peçã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mazenage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diçã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 xml:space="preserve"> de empregados equivalente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o do tempo de supervisão (%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ipamentos ($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0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Área (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O direcionador de atividade para recebimento foi o número de notas recebidas. Para a inspeção e controle, foi criado um “fator de complexidade” para a inspeção de cada categoria, por causa da dificuldade em se encontrar alguma variável física ou operacional que representasse o consumo desta atividade. Assim, o direcionador desta atividade ficou sendo o fator de complexidade multiplicado pelo número de notas. Para a armazenagem, decidiu-se que não seria viável levantar o tempo de permanência (número de </w:t>
      </w:r>
      <w:r>
        <w:rPr>
          <w:i/>
          <w:iCs/>
          <w:sz w:val="24"/>
          <w:szCs w:val="24"/>
        </w:rPr>
        <w:t>pallets</w:t>
      </w:r>
      <w:r>
        <w:rPr>
          <w:sz w:val="24"/>
          <w:szCs w:val="24"/>
        </w:rPr>
        <w:t xml:space="preserve"> multiplicado pelo tempo de permanência individual), por ser uma informação considerada cara. Observou-se que havia posições reservadas a </w:t>
      </w:r>
      <w:r>
        <w:rPr>
          <w:i/>
          <w:iCs/>
          <w:sz w:val="24"/>
          <w:szCs w:val="24"/>
        </w:rPr>
        <w:t>pallets</w:t>
      </w:r>
      <w:r>
        <w:rPr>
          <w:sz w:val="24"/>
          <w:szCs w:val="24"/>
        </w:rPr>
        <w:t xml:space="preserve"> de cada categoria e, em conversa com o gerente, percebeu-se que tal alocação respondia satisfatoriamente às necessidades reais. Portanto, as posições de pallets tornaram-se o direcionados da armazenagem. Por fim, o número de caixas despachadas foi escolhido como o direcionador da expedição. Todas estas informações encontram-se na próxima tabel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1"/>
        <w:gridCol w:w="1541"/>
        <w:gridCol w:w="1541"/>
        <w:gridCol w:w="1542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goria de produt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mentício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latado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iene/belez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úmero de notas recebida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7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7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or de complexidade para inspeção (fator/nota recebida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ções de pallet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úmero de caixas enviada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.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.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.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3.00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om base nestas informações, pede-se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Distribua os custos do CD aos produtos considerando o método atu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Distribua os custos do CD aos produtos considerando o AB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Compare os resultados obtidos, analisando os motivos das diferenças encontradas.</w:t>
      </w:r>
    </w:p>
    <w:p>
      <w:pPr>
        <w:pStyle w:val="Corpodetex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" w:hanging="510"/>
        <w:jc w:val="both"/>
        <w:rPr/>
      </w:pPr>
      <w:r>
        <w:rPr>
          <w:sz w:val="24"/>
          <w:szCs w:val="24"/>
          <w:lang w:val="pt-BR"/>
        </w:rPr>
        <w:t>8.3) Uma empresa fabrica 2 produtos a partir do mesmo material, o qual é comprado em chapas de 100cm x 200cm, custando, cada uma, $ 200 ($100/m</w:t>
      </w:r>
      <w:r>
        <w:rPr>
          <w:sz w:val="24"/>
          <w:szCs w:val="24"/>
          <w:vertAlign w:val="superscript"/>
          <w:lang w:val="pt-BR"/>
        </w:rPr>
        <w:t>2</w:t>
      </w:r>
      <w:r>
        <w:rPr>
          <w:sz w:val="24"/>
          <w:szCs w:val="24"/>
          <w:lang w:val="pt-BR"/>
        </w:rPr>
        <w:t>). O processo de transformação é composto por cinco operações: corte, furação, dobra, tratamento químico e embalagem. Os tempos unitários de passagem dos produtos pelas operações, em horas, são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1582"/>
        <w:gridCol w:w="1582"/>
        <w:gridCol w:w="1582"/>
        <w:gridCol w:w="1582"/>
        <w:gridCol w:w="1582"/>
      </w:tblGrid>
      <w:tr>
        <w:trPr/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Produto</w:t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orte</w:t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Furação</w:t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Dobra</w:t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Tratamento</w:t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Embalagem</w:t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P1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,10 h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,06 h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,10 h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,14 h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,10 h</w:t>
            </w:r>
          </w:p>
        </w:tc>
      </w:tr>
      <w:tr>
        <w:trPr/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P2</w:t>
            </w:r>
          </w:p>
        </w:tc>
        <w:tc>
          <w:tcPr>
            <w:tcW w:w="15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,10 h</w:t>
            </w:r>
          </w:p>
        </w:tc>
        <w:tc>
          <w:tcPr>
            <w:tcW w:w="15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,10 h</w:t>
            </w:r>
          </w:p>
        </w:tc>
        <w:tc>
          <w:tcPr>
            <w:tcW w:w="15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,14 h</w:t>
            </w:r>
          </w:p>
        </w:tc>
        <w:tc>
          <w:tcPr>
            <w:tcW w:w="15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,20 h</w:t>
            </w:r>
          </w:p>
        </w:tc>
        <w:tc>
          <w:tcPr>
            <w:tcW w:w="15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0,10 h</w:t>
            </w:r>
          </w:p>
        </w:tc>
      </w:tr>
    </w:tbl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Recuodecorpodetexto2"/>
        <w:spacing w:lineRule="auto" w:line="240" w:before="0" w:after="0"/>
        <w:rPr/>
      </w:pPr>
      <w:r>
        <w:rPr/>
        <w:tab/>
        <w:t>A empresa resolveu usar o método da UEP para o tratamento dos custos de transformação e o método do custo padrão para os custos de matéria-prima. Para a determinação dos potenciais produtivos dos postos operativos (operações), resolveu-se usar os seguintes itens de custo: mão-de-obra direta, mão-de-obra indireta, manutenção, materiais de consumo, energia elétrica e depreciação. O cálculo dos índices de custos dos postos operativos (foto-índices) considerando-se estes itens de custos é apresentado a seguir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1582"/>
        <w:gridCol w:w="1582"/>
        <w:gridCol w:w="1582"/>
        <w:gridCol w:w="1582"/>
        <w:gridCol w:w="1582"/>
      </w:tblGrid>
      <w:tr>
        <w:trPr/>
        <w:tc>
          <w:tcPr>
            <w:tcW w:w="15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791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Foto-Índices ($/h)</w:t>
            </w:r>
          </w:p>
        </w:tc>
      </w:tr>
      <w:tr>
        <w:trPr/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Item</w:t>
            </w:r>
          </w:p>
        </w:tc>
        <w:tc>
          <w:tcPr>
            <w:tcW w:w="15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orte</w:t>
            </w:r>
          </w:p>
        </w:tc>
        <w:tc>
          <w:tcPr>
            <w:tcW w:w="15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Furação</w:t>
            </w:r>
          </w:p>
        </w:tc>
        <w:tc>
          <w:tcPr>
            <w:tcW w:w="15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Dobra</w:t>
            </w:r>
          </w:p>
        </w:tc>
        <w:tc>
          <w:tcPr>
            <w:tcW w:w="15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Tratamento</w:t>
            </w:r>
          </w:p>
        </w:tc>
        <w:tc>
          <w:tcPr>
            <w:tcW w:w="15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Embalagem</w:t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MOD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0,0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30,0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30,0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40,0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30,00</w:t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MOI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8,0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20,0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30,0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20,0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20,00</w:t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Manutenção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4,0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10,0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30,0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5,0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-</w:t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Mater. Cons.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6,0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20,0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20,0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45,0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10,00</w:t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En. Elétr.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3,0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0,0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25,0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3,0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-</w:t>
            </w:r>
          </w:p>
        </w:tc>
      </w:tr>
      <w:tr>
        <w:trPr/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Depreciação</w:t>
            </w:r>
          </w:p>
        </w:tc>
        <w:tc>
          <w:tcPr>
            <w:tcW w:w="15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4,00</w:t>
            </w:r>
          </w:p>
        </w:tc>
        <w:tc>
          <w:tcPr>
            <w:tcW w:w="15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25,00</w:t>
            </w:r>
          </w:p>
        </w:tc>
        <w:tc>
          <w:tcPr>
            <w:tcW w:w="15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40,00</w:t>
            </w:r>
          </w:p>
        </w:tc>
        <w:tc>
          <w:tcPr>
            <w:tcW w:w="15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2,00</w:t>
            </w:r>
          </w:p>
        </w:tc>
        <w:tc>
          <w:tcPr>
            <w:tcW w:w="15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-</w:t>
            </w:r>
          </w:p>
        </w:tc>
      </w:tr>
      <w:tr>
        <w:trPr/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TOTAL</w:t>
            </w:r>
          </w:p>
        </w:tc>
        <w:tc>
          <w:tcPr>
            <w:tcW w:w="15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35,00</w:t>
            </w:r>
          </w:p>
        </w:tc>
        <w:tc>
          <w:tcPr>
            <w:tcW w:w="15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5,00</w:t>
            </w:r>
          </w:p>
        </w:tc>
        <w:tc>
          <w:tcPr>
            <w:tcW w:w="15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75,00</w:t>
            </w:r>
          </w:p>
        </w:tc>
        <w:tc>
          <w:tcPr>
            <w:tcW w:w="15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115,00</w:t>
            </w:r>
          </w:p>
        </w:tc>
        <w:tc>
          <w:tcPr>
            <w:tcW w:w="15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60,00</w:t>
            </w:r>
          </w:p>
        </w:tc>
      </w:tr>
    </w:tbl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Recuodecorpodetexto2"/>
        <w:spacing w:lineRule="auto" w:line="240" w:before="0" w:after="0"/>
        <w:rPr/>
      </w:pPr>
      <w:r>
        <w:rPr/>
        <w:tab/>
        <w:t>Num determinado período, foram fabricados 2000 produtos P1 e 1000 produtos P2. Foram consumidas 3100 chapas da matéria-prima (2060 para P1 e 1040 para P2) e os custos de transformação totalizaram $337.000,00. Com base nesses dados, pede-se:</w:t>
      </w:r>
    </w:p>
    <w:p>
      <w:pPr>
        <w:pStyle w:val="Recuodecorpodetexto3"/>
        <w:rPr/>
      </w:pPr>
      <w:r>
        <w:rPr/>
        <w:t>a) Calcular os custos de matéria-prima unitários dos dois produtos considerando o custeio integral.</w:t>
      </w:r>
    </w:p>
    <w:p>
      <w:pPr>
        <w:pStyle w:val="Recuodecorpodetexto3"/>
        <w:rPr/>
      </w:pPr>
      <w:r>
        <w:rPr/>
        <w:t>b) Determinar os potenciais produtivos dos postos (considerar P1 como produto-base).</w:t>
      </w:r>
    </w:p>
    <w:p>
      <w:pPr>
        <w:pStyle w:val="Recuodecorpodetexto3"/>
        <w:rPr/>
      </w:pPr>
      <w:r>
        <w:rPr/>
        <w:t>c) Encontrar as equivalentes dos produtos, em UEPs.</w:t>
      </w:r>
    </w:p>
    <w:p>
      <w:pPr>
        <w:pStyle w:val="Recuodecorpodetexto3"/>
        <w:rPr/>
      </w:pPr>
      <w:r>
        <w:rPr/>
        <w:t>d) Calcular os custos de transformação unitários dos dois produtos no período</w:t>
      </w:r>
    </w:p>
    <w:p>
      <w:pPr>
        <w:pStyle w:val="Recuodecorpodetexto3"/>
        <w:rPr/>
      </w:pPr>
      <w:r>
        <w:rPr/>
        <w:t>e) Sabendo-se que o tempo disponível (e utilizado) em todos os postos operativos era 600 horas, calcular a eficiência e a produtividade horária (em UEP/h).</w:t>
      </w:r>
    </w:p>
    <w:p>
      <w:pPr>
        <w:pStyle w:val="Recuodecorpodetexto3"/>
        <w:rPr/>
      </w:pPr>
      <w:r>
        <w:rPr/>
      </w:r>
    </w:p>
    <w:p>
      <w:pPr>
        <w:pStyle w:val="Recuodecorpodetexto3"/>
        <w:rPr/>
      </w:pPr>
      <w:r>
        <w:rPr/>
      </w:r>
    </w:p>
    <w:p>
      <w:pPr>
        <w:pStyle w:val="Normal"/>
        <w:jc w:val="both"/>
        <w:rPr/>
      </w:pPr>
      <w:r>
        <w:rPr/>
        <w:t>8.4) A empresa MISTA S.A. fabrica 3 tipos de bonés (liso, serigrafado e bordado) e deseja informações de custos para orientar a determinação de um preço de venda referencial para seus produtos. Sua estrutura organizacional é dividida em Administração, Produção e Vendas. Resolveu utilizar um método misto entre o ABC e o método da UEP. O método da UEP engloba a fabricação (pertencente ao setor de produção), enquanto o ABC engloba a Administração, Vendas e parte da Produção. Foram definidas 4 atividades: analisar crédito e cobrar, recrutar funcionários, planejar a produção e faturar. Na parte da fabricação, foram definidos 4 postos operativos: serigrafia, bordado, costura e acabamento, os quais possuem, respectivamente, os potenciais produtivos 8 UEP/min, 12 UEP/min, 7,2 UEP/min e 5,6 UEP/min. As atividades planejar a produção e faturar são diretas em relação aos produtos. Os custos da atividade recrutar funcionários são distribuídos de acordo com o número de funcionários envolvidos com as demais atividades e com o setor de fabricação. Os custos da atividade analisar crédito e cobrar são transferidos integralmente para a atividade faturar. Os direcionadores de atividades, os custos indiretos e o número de funcionários equivalentes relacionados com as atividades e o setor de fabricação são:</w:t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676"/>
        <w:gridCol w:w="1772"/>
        <w:gridCol w:w="1464"/>
        <w:gridCol w:w="977"/>
        <w:gridCol w:w="1269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crutar fun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nalisar crédit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laneja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tura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bricação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recionadore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úmero de func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reto (exclusiva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rdens (lotes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dido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EPs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ustos ($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136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úmero de Func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  <w:t>Os tempos de passagem dos produtos pelos postos operativos, em min/un, são:</w:t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163"/>
        <w:gridCol w:w="1043"/>
        <w:gridCol w:w="963"/>
        <w:gridCol w:w="1429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dutos \ Postos Operativo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rigrafi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ordad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stur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abamento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oné Lis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oné Serigrafad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oné Bordad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  <w:t>Finalmente, as quantidades produzidas, os direcionadores e os custos diretos (MP) associados aos produtos constam na tabela a seguir: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323"/>
        <w:gridCol w:w="1276"/>
        <w:gridCol w:w="1417"/>
        <w:gridCol w:w="1327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odutos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uant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º Pedid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rdens Prod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P ($/un)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oné Lis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oné Serigrafad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oné Bordad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m base nestes dados, calcule: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Os custos unitários dos produtos.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A eficiência e produtividade horária (em UEP/h) do posto operativo “acabamento”, sabendo-se que o mesmo dispunha de 800 horas no período.</w:t>
      </w:r>
    </w:p>
    <w:p>
      <w:pPr>
        <w:pStyle w:val="Recuodecorpodetexto3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lineRule="auto" w:line="360"/>
      <w:ind w:firstLine="284"/>
      <w:jc w:val="both"/>
      <w:outlineLvl w:val="5"/>
    </w:pPr>
    <w:rPr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outlineLvl w:val="7"/>
    </w:pPr>
    <w:rPr>
      <w:sz w:val="24"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0z0">
    <w:name w:val="WW8NumSt20z0"/>
    <w:qFormat/>
    <w:rPr>
      <w:rFonts w:ascii="Monotype Sorts" w:hAnsi="Monotype Sorts" w:cs="Monotype Sorts"/>
      <w:sz w:val="46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tLeast" w:line="360" w:before="12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lineRule="atLeast" w:line="360" w:before="240" w:after="0"/>
      <w:ind w:firstLine="720"/>
      <w:jc w:val="both"/>
    </w:pPr>
    <w:rPr>
      <w:sz w:val="24"/>
      <w:lang w:val="pt-BR"/>
    </w:rPr>
  </w:style>
  <w:style w:type="paragraph" w:styleId="Corpodetexto3">
    <w:name w:val="Corpo de texto 3"/>
    <w:basedOn w:val="Normal"/>
    <w:qFormat/>
    <w:pPr>
      <w:autoSpaceDE w:val="true"/>
      <w:spacing w:lineRule="auto" w:line="360"/>
      <w:jc w:val="both"/>
    </w:pPr>
    <w:rPr>
      <w:rFonts w:ascii="Arial" w:hAnsi="Arial" w:cs="Arial"/>
      <w:sz w:val="22"/>
      <w:lang w:val="en-AU"/>
    </w:rPr>
  </w:style>
  <w:style w:type="paragraph" w:styleId="A">
    <w:name w:val="a)"/>
    <w:basedOn w:val="Normal"/>
    <w:qFormat/>
    <w:pPr>
      <w:autoSpaceDE w:val="true"/>
      <w:spacing w:before="0" w:after="120"/>
      <w:ind w:left="567" w:hanging="283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autoSpaceDE w:val="true"/>
      <w:spacing w:lineRule="atLeast" w:line="360" w:before="120" w:after="0"/>
      <w:ind w:left="510" w:hanging="510"/>
      <w:jc w:val="both"/>
    </w:pPr>
    <w:rPr>
      <w:sz w:val="24"/>
      <w:lang w:val="pt-BR"/>
    </w:rPr>
  </w:style>
  <w:style w:type="paragraph" w:styleId="Recuodecorpodetexto3">
    <w:name w:val="Recuo de corpo de texto 3"/>
    <w:basedOn w:val="Normal"/>
    <w:qFormat/>
    <w:pPr>
      <w:autoSpaceDE w:val="true"/>
      <w:ind w:left="510" w:hanging="0"/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20:18:00Z</dcterms:created>
  <dc:creator>xp</dc:creator>
  <dc:description/>
  <dc:language>en-US</dc:language>
  <cp:lastModifiedBy>Cezar</cp:lastModifiedBy>
  <dcterms:modified xsi:type="dcterms:W3CDTF">2013-09-05T20:23:00Z</dcterms:modified>
  <cp:revision>3</cp:revision>
  <dc:subject/>
  <dc:title>EXERCÍCIOS DO LIVRO</dc:title>
</cp:coreProperties>
</file>