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1907920131"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2042762358"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955341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2055309371"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351952438"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792765412"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866723557"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2084045723"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1423197992"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82864835"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1557390733"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138809930"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2004663883"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1862693003"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1472693079"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805544130"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438670719"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387760339"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1413246964"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49684955"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1847651361"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730203980"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