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1869253722"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722637707"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09670274"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1050517861"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2078663966"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1139318118"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1179629996"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822295996"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1046805468"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1411722132"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287547358"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1918978737"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954794915"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322238720"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1564214341"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1287087694"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31060510"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1689199119"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2085546338"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452530390"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1138912040"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2073977383"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827673364"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450381121"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1833380221"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118887006"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