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39772190"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1180874394"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1252498696"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917257739"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2027863753"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921868496"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188607384"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1014041111"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384869363"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819416391"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1168607927"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1761839547"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1330155857"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429521239"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696223984"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645957164"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1244548824"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1882238541"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1767992274"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974018077"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839375177"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594344037"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