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346532187"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689965813"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1015062393"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314888077"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182511766"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2036312293"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77586442"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1495441781"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1604445316"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502716087"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1871543519"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1899986626"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369453348"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212567936"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1034834593"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1098220530"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1962023656"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41872223"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1074975457"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1829996845"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267851186"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1158769071"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