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331545296"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1630004502"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1755294881"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957561770"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693772650"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1452108410"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73054251"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815065702"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250634180"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1166784751"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559149375"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696279057"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790905989"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991098122"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2047743051"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1215374966"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1173896291"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1760731379"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1225747784"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238558920"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1059886784"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1608440534"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1965541164"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2135671645"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1208375764"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41373334"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1820627787"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122629162"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914028099"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