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1990522877"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310672115"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1065783423"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573320204"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580448782"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1429182144"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929443390"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1486939237"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635516315"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157947690"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1961076760"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2074391917"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885844790"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325451172"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1980402634"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1270570131"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369624468"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875064209"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323686370"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903463514"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1937960439"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208119508"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103968356"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1150132293"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1917497543"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195306106"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311112083"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531400990"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756840633"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