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1400505418"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1257251665"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1395905946"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332093743"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