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636376567"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763536445"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579895945"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1689048883"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246702276"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596188881"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2073719498"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941120676"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549085936"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2139497848"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812440832"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665050475"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1525645427"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1077808202"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609069714"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65196754"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1246216422"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918999253"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841036058"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297111028"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319733541"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853978107"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1442279132"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815343654"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103592782"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1356267050"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