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225896096"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901538859"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1117540743"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1237624214"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832258297"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1158876282"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131730248"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898614015"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1103406077"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1857835552"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234570354"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1346785730"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80448166"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1020048830"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2001045706"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253707011"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1369119360"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1985419751"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1004922930"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1295369288"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1352858331"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1027658786"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