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825194363"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1415098390"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1412409607"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118456866"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602303532"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1859862724"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1152925157"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1586433289"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76267394"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697332559"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636936256"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55458922"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2077747119"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299132285"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1310432956"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1872939213"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1302307326"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714019858"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274526709"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254944343"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2043003874"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979345003"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1600990819"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1738570248"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1285138907"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412447672"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499341057"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500027812"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1918645309"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