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1619446737"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1276938047"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1276860531"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2088384835"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120294550"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1010300166"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86950355"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615031645"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802129105"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047235253"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1505215177"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1322041615"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36710873"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382181349"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558634300"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1984025031"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1985925440"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664095294"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904055037"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861450759"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690829446"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645824039"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