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919252426"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673730617"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980875479"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1966645663"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775662574"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1481234815"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494091690"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2108045679"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2041174851"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227793809"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1718488174"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092934861"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1338682952"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931089176"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1276565816"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1836754803"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829520032"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96072554"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1128012709"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845621490"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185432504"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1322623491"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956737138"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2061530664"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1880253034"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555970533"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