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1424655272"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006790346"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1442082488"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1000402439"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1891946226"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1065628979"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1664176692"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1029004617"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811747833"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605111793"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1333299699"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93718375"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607989211"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266452652"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111168904"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135231368"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1330224340"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996414042"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2092263034"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150773529"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1946737499"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31679754"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638942893"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65764694"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2001846247"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1061299081"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1712814245"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730164828"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1241114103"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