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1042131595"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21733605"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67718407"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836049534"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02509555"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86403335"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2087177381"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908870494"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268416951"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349587005"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1004544077"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1723642105"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685859653"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1179629552"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665254206"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1784633285"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1376889873"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1186837902"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1760560350"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442635680"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1962870831"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423107401"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827095544"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1243222100"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1966479309"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545496512"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1495119389"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2022187537"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702364888"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87826375"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1327765689"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808212310"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1477529117"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33777782"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1144868206"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360102498"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2143730021"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661683107"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698422254"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1025223431"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970390298"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626738969"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2048726870"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589140767"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594896792"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913040815"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059903224"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847281194"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309361913"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1926306763"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112468909"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1750313382"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895099618"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1993979057"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938652007"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1092502572"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814155997"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391747615"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137097953"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1740465226"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721038597"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1632306722"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1116091337"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34437468"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931756478"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1018265592"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441193470"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705349676"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352253427"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2135519531"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1367315737"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1479375691"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1506985869"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366053787"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1635116791"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586562538"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521501708"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1218802197"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1657517783"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314522639"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704323917"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1654352106"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1708985856"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901348189"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676096603"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218013163"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759466547"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1038909646"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1264868624"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1103088567"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