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1270886153"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1476900887"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1714118217"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981039700"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