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347505455"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008044534"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37521085"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43823862"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099378149"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024460093"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2065715477"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266121587"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952442418"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1388007109"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1891875218"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924806554"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1140848231"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1566732494"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149138765"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650904043"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1793898464"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047978309"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1650721586"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42095092"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4755639"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1961277902"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1624387975"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434863354"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471053563"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616855502"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