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1829357680"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048781768"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29777393"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1122805523"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2019124495"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477488134"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658768849"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249779728"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705767332"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724600549"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1230744769"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925763627"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727639004"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2114101510"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1915229572"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347134120"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738585889"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956909150"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597473818"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955547078"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707614715"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1653671370"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531505513"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1725160426"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917946133"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908282811"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